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9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48"/>
          <w:szCs w:val="20"/>
          <w:lang w:eastAsia="ru-RU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993" w:hanging="0"/>
        <w:jc w:val="center"/>
        <w:outlineLvl w:val="4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  <w:t>АДМИНИСТРАЦИИ АТЯШЕВСКОГ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993" w:hanging="0"/>
        <w:jc w:val="center"/>
        <w:outlineLvl w:val="4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ЕСПУБЛИКИ МОРДОВИЯ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25.10.20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 xml:space="preserve">524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п. Атяшево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851" w:right="-143"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Муниципальную программу Атяшевского муниципального района «Комплексное развитие сельских территорий Атяшевского муниципального района Республики Мордов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-7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-71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w:anchor="sub_1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измен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ые вносятся в Муниципальную программу Атяшевского муниципального района «Комплексное развитие сельских территорий Атяшевского муниципального района», утвержденную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Атяшевского муниципального района от 08 октября 2019 года № 489 «Об утверждении Муниципальной программы Атяше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ое развитие сельских территорий Атяше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426" w:right="-7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left="426" w:right="-7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 возложить на Заместителя Главы Атяшевского муниципального района по комплексному развитию Е.В. Комарова.</w:t>
      </w:r>
    </w:p>
    <w:p>
      <w:pPr>
        <w:pStyle w:val="Normal"/>
        <w:spacing w:lineRule="auto" w:line="240" w:before="0" w:after="0"/>
        <w:ind w:left="426" w:right="-71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426" w:right="-71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left="426" w:right="-710" w:hanging="0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Глава Атяшевского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left="426" w:right="-710" w:hanging="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left="426" w:right="-710" w:hanging="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спублики Мордовия                                                                           К.Н.Николаев</w:t>
      </w:r>
    </w:p>
    <w:p>
      <w:pPr>
        <w:pStyle w:val="Normal"/>
        <w:ind w:left="426" w:right="-71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</w:tblGrid>
      <w:tr>
        <w:trPr>
          <w:trHeight w:val="1702" w:hRule="atLeast"/>
        </w:trPr>
        <w:tc>
          <w:tcPr>
            <w:tcW w:w="5319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Атяшевского муниципального района Республики Мордов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0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Муниципальную программу Атяшевского муниципального района </w:t>
      </w:r>
      <w:r>
        <w:rPr>
          <w:rFonts w:eastAsia="Calibri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ое развитие сельских территорий Атяшевского муниципального района 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Мордов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В паспорте Программы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Раздел «Объемы бюджетных ассигнований 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/>
        <w:t>«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48"/>
        <w:gridCol w:w="4322"/>
      </w:tblGrid>
      <w:tr>
        <w:trPr>
          <w:trHeight w:val="118" w:hRule="atLeast"/>
        </w:trPr>
        <w:tc>
          <w:tcPr>
            <w:tcW w:w="3828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составляет всего 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 328 439,6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 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2 358,6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1 865,9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26,7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3г.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8 274,9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4 057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5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02 571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7 84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0 78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9 648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9 54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9 54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из средств федерального бюджета в сумм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9 251,5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0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 135,9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 842,5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3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068,56 ты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 395,5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 081,5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9 г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0 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из средств республиканского бюджета Республики Мордовия в сумм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6 630,76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0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 518,9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 812,6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100,7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г.- 1 909,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.- 44 492,8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9 981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 570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 735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8 035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9 г.- 18 735,8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 735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из средств бюджета Атяше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Мордов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сумме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14 540,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0,6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030,9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 407,5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г.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 558,19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.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 427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 931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356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091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690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9 г.- 2 891,9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30 г.- 2 891,9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из внебюджетных источников 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98 016,47 сумме тыс. рублей. 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579,0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886,4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575,9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. – 738,5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. 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740,93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 57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61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 подпрограмме «Создание условий для обеспечения доступным и комфортным жильем сельского населения» (далее также – Подпрограмма) составляет 412 124,1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 подпрограмме «Создание и развитие инфраструктуры на сельских территориях» (далее также – Подпрограмма) составляет </w:t>
            </w:r>
            <w:r>
              <w:rPr>
                <w:sz w:val="28"/>
                <w:szCs w:val="28"/>
                <w:lang w:val="ru-RU"/>
              </w:rPr>
              <w:t xml:space="preserve">908 615,5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 подпрограмме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рынка труда (кадрового потенциала) на сельских территория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» (далее также – Подпрограмма) составляет 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7 7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ъемы финансирования Программы подлежит ежегодному уточнению, исходя из реальных возможностей бюджетов всех уровней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spacing w:before="0" w:after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»;</w:t>
      </w:r>
    </w:p>
    <w:p>
      <w:pPr>
        <w:pStyle w:val="Style15"/>
        <w:spacing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 паспорте Подпрограммы «Создание и развитие инфраструктуры на сельских территориях» Муниципальной программы Атяшевского муниципального района Республики Мордовия «Комплексное развитие сельских территорий Атяшевского муниципального района Республики Мордовия»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здел «Объемы бюджетных ассигнований Под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4820"/>
      </w:tblGrid>
      <w:tr>
        <w:trPr>
          <w:trHeight w:val="118" w:hRule="atLeast"/>
        </w:trPr>
        <w:tc>
          <w:tcPr>
            <w:tcW w:w="4395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все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8 615,51 тыс. 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951,01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39 577,6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44 673,6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.- 894,174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34 50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356 972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4 7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24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0 099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федерального бюджета в су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403 217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30 588,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9 842,5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 050,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173 736,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республиканского бюджета Республики Мордовия в су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397 844,6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891,5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3781,0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 676,1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5 75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137 484,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2 955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9 3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з средств бюджета Атяшевского муниципального района Республики Мордовия в сумме 84 148,749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 59,51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008,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2 155,0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894,174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25 536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30 752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745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2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99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из внебюджетных источников в сумм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 405,0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г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42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г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4 1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15 0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;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993" w:right="1559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иложение 4, 5   изложить в следующей редакци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 Атяшевского</w:t>
      </w:r>
    </w:p>
    <w:p>
      <w:pPr>
        <w:pStyle w:val="Normal"/>
        <w:tabs>
          <w:tab w:val="clear" w:pos="708"/>
          <w:tab w:val="left" w:pos="3855" w:leader="none"/>
          <w:tab w:val="center" w:pos="8250" w:leader="none"/>
        </w:tabs>
        <w:spacing w:lineRule="auto" w:line="240" w:before="0" w:after="0"/>
        <w:jc w:val="right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                                                                                     муниципального района Республики Мордовия 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Комплексное развитие сельских территорий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тяшевского </w:t>
      </w:r>
    </w:p>
    <w:p>
      <w:pPr>
        <w:pStyle w:val="Normal"/>
        <w:tabs>
          <w:tab w:val="clear" w:pos="708"/>
          <w:tab w:val="left" w:pos="3855" w:leader="none"/>
          <w:tab w:val="center" w:pos="825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Республики Мордовия»</w:t>
      </w:r>
    </w:p>
    <w:p>
      <w:pPr>
        <w:pStyle w:val="Normal"/>
        <w:spacing w:lineRule="auto" w:line="240" w:before="0" w:after="0"/>
        <w:jc w:val="right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Style w:val="Style6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Ресурсное обеспечение реализации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программы Атяшевского муниципального района Республики Мордовия «Комплексное развитие сельских территорий Атяшевского муниципального района Республики Мордовия»</w:t>
      </w:r>
      <w:r>
        <w:rPr>
          <w:rStyle w:val="Style6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 за счет средств бюджета Атяшевского муниципального района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спублики Мордовия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218"/>
        <w:gridCol w:w="1371"/>
        <w:gridCol w:w="669"/>
        <w:gridCol w:w="416"/>
        <w:gridCol w:w="799"/>
        <w:gridCol w:w="788"/>
        <w:gridCol w:w="805"/>
        <w:gridCol w:w="931"/>
        <w:gridCol w:w="850"/>
        <w:gridCol w:w="825"/>
        <w:gridCol w:w="1035"/>
        <w:gridCol w:w="824"/>
        <w:gridCol w:w="741"/>
        <w:gridCol w:w="800"/>
        <w:gridCol w:w="741"/>
        <w:gridCol w:w="741"/>
        <w:gridCol w:w="819"/>
      </w:tblGrid>
      <w:tr>
        <w:trPr>
          <w:trHeight w:val="63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bookmarkStart w:id="0" w:name="RANGE!A1%3AR12"/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атус</w:t>
            </w:r>
            <w:bookmarkEnd w:id="0"/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именование муниципальной программы, подпрограммы, муниципальной  программы ведомственной целевой программы, основного мероприятия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РБС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од бюджетной классификации</w:t>
            </w:r>
          </w:p>
        </w:tc>
        <w:tc>
          <w:tcPr>
            <w:tcW w:w="99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бъемы бюджетных ассигнований (тыс. руб.), годы</w:t>
            </w:r>
          </w:p>
        </w:tc>
      </w:tr>
      <w:tr>
        <w:trPr>
          <w:trHeight w:val="402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(ответственный исполнитель, соисполнитель, муниципальный заказчик-координатор, участник)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РБ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563C1"/>
                <w:sz w:val="14"/>
                <w:szCs w:val="14"/>
                <w:u w:val="single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Calibri"/>
                  <w:color w:val="0563C1"/>
                  <w:sz w:val="14"/>
                  <w:szCs w:val="14"/>
                  <w:u w:val="single"/>
                  <w:lang w:eastAsia="ru-RU"/>
                </w:rPr>
                <w:t>Рз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руппа</w:t>
            </w:r>
          </w:p>
        </w:tc>
        <w:tc>
          <w:tcPr>
            <w:tcW w:w="7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0 г.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1 г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2г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3г.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4г.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5г.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6г.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7г.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8г.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9г.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30г.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</w:tr>
      <w:tr>
        <w:trPr>
          <w:trHeight w:val="156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563C1"/>
                <w:sz w:val="14"/>
                <w:szCs w:val="14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Calibri"/>
                  <w:color w:val="0563C1"/>
                  <w:sz w:val="14"/>
                  <w:szCs w:val="14"/>
                  <w:u w:val="single"/>
                  <w:lang w:eastAsia="ru-RU"/>
                </w:rPr>
                <w:t>ВР</w:t>
              </w:r>
            </w:hyperlink>
          </w:p>
        </w:tc>
        <w:tc>
          <w:tcPr>
            <w:tcW w:w="7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u w:val="single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7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униципальная программа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омплексное развитие сельских территорий Атяшевского муниципального район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, в том числ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60,6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3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407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558,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427,9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5931,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356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091,9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690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4540,86</w:t>
            </w:r>
          </w:p>
        </w:tc>
      </w:tr>
      <w:tr>
        <w:trPr>
          <w:trHeight w:val="1800" w:hRule="atLeast"/>
        </w:trPr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Администрация Атяшевского муниципального района Республики Мордов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60,6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3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407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558,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427,9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5931,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356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091,9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690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4540,86</w:t>
            </w:r>
          </w:p>
        </w:tc>
      </w:tr>
      <w:tr>
        <w:trPr>
          <w:trHeight w:val="435" w:hRule="atLeast"/>
        </w:trPr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одпрограмма 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, в том числ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,1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,8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52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664,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179,9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611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392,12</w:t>
            </w:r>
          </w:p>
        </w:tc>
      </w:tr>
      <w:tr>
        <w:trPr>
          <w:trHeight w:val="1800" w:hRule="atLeast"/>
        </w:trPr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Администрация Атяшевского муниципального района Республики Мордов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,1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,8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52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664,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179,9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611,9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91,9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392,12</w:t>
            </w:r>
          </w:p>
        </w:tc>
      </w:tr>
      <w:tr>
        <w:trPr>
          <w:trHeight w:val="600" w:hRule="atLeast"/>
        </w:trPr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одпрограмма 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оздание и развитие инфраструктуры на сельских территориях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, в том числ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9,5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8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155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94,17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553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75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74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9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4148,74</w:t>
            </w:r>
          </w:p>
        </w:tc>
      </w:tr>
      <w:tr>
        <w:trPr>
          <w:trHeight w:val="1800" w:hRule="atLeast"/>
        </w:trPr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Администрация Атяшевского муниципального района Республики Мордов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9,5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8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155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94,17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5536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75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74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9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4148,74</w:t>
            </w:r>
          </w:p>
        </w:tc>
      </w:tr>
      <w:tr>
        <w:trPr>
          <w:trHeight w:val="600" w:hRule="atLeast"/>
        </w:trPr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одпрограмма 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, в том числ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Администрация Атяшевского муниципального района Республики Мордов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1134" w:gutter="0" w:header="709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006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Муниципальной программе Атяше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плексное развит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их территор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тяше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Мордов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Ресурсное обеспечение и прогнозная (справочная) оценка расходов федерального, республиканского и местного бюджетов и иных источников финансирования  на реализацию Муниципальной программы Атяшевского муниципальн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Мордовия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Комплексное развитие сельских территорий Атяшевского муниципальн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спублики Мордовия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tabs>
          <w:tab w:val="clear" w:pos="708"/>
          <w:tab w:val="left" w:pos="225" w:leader="none"/>
          <w:tab w:val="left" w:pos="255" w:leader="none"/>
          <w:tab w:val="left" w:pos="1965" w:leader="none"/>
          <w:tab w:val="right" w:pos="14855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15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95"/>
        <w:gridCol w:w="1843"/>
        <w:gridCol w:w="1253"/>
        <w:gridCol w:w="1015"/>
        <w:gridCol w:w="828"/>
        <w:gridCol w:w="832"/>
        <w:gridCol w:w="867"/>
        <w:gridCol w:w="811"/>
        <w:gridCol w:w="811"/>
        <w:gridCol w:w="820"/>
        <w:gridCol w:w="811"/>
        <w:gridCol w:w="741"/>
        <w:gridCol w:w="811"/>
        <w:gridCol w:w="745"/>
        <w:gridCol w:w="741"/>
        <w:gridCol w:w="1122"/>
      </w:tblGrid>
      <w:tr>
        <w:trPr>
          <w:trHeight w:val="1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bookmarkStart w:id="1" w:name="RANGE!A1%3AQ673"/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/п</w:t>
            </w:r>
            <w:bookmarkEnd w:id="1"/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сточники финансирования</w:t>
            </w:r>
          </w:p>
        </w:tc>
        <w:tc>
          <w:tcPr>
            <w:tcW w:w="99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ценка расходов (тыс.руб.), годы</w:t>
            </w:r>
          </w:p>
        </w:tc>
      </w:tr>
      <w:tr>
        <w:trPr>
          <w:trHeight w:val="9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0 год - очередно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1 го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2 го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23 го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4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30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Итого за период реализации муниципальной программы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омплексное развитие сельских территорий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2358,6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1865,9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1926,7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274,8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4057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2571,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7849,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789,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9648,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549,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549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28439,61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2135,9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842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68,5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395,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4081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89251,51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9518,9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12,6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100,7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09,6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4492,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9981,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2570,8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735,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8035,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735,8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735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26630,76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60,6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0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4407,5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58,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427,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931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356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91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690,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4540,86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579,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886,4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3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740,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575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615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8016,47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.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одпрограмм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6407,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88,3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53,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380,7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449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4499,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2049,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449,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449,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449,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449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2124,1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47,3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68,5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6034,4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3627,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1,5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424,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09,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635,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397,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515,8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635,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635,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635,8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635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1086,1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1,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,8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52,5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664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179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611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392,12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579,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6,4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3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4611,5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сновное мероприятие 1.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596,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88,3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84,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7094,5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47,3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23,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270,4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931,7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1,5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98,4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7058,8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5,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4,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53,7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79,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86,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3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4611,5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сновное мероприятие 1.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(приобретение) жилья, предоставляемого по договору найма жилого помещен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196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796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3168,8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2764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91,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569,6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639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35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835,2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81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4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5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5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6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6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7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7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8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8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Жилой дом по ул. Луговая в с.Тетюши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9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9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Жилой дом по ул. Луговая в с.Тетюши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0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0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Жилой дом по ул. Луговая в с.Тетюши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Жилой дом по ул. Луговая в с.Тетюши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иобретение индивидуального жилого дома для дальнейшего предоставления по договору найма жилого помещения в рамках Государственной программы Российской Федерации  «Комплексное развитие сельских территорий» в с. Тетюши Атяшевского муниципального района Республики Мордовия №1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189,6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588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63,2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38,4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иобретение индивидуального жилого дома для дальнейшего предоставления по договору найма жилого помещения в рамках Государственной программы Российской Федерации  «Комплексное развитие сельских территорий» в с. Тетюши Атяшевского муниципального района Республики Мордовия №2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189,6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588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63,2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38,4</w:t>
            </w:r>
          </w:p>
        </w:tc>
      </w:tr>
      <w:tr>
        <w:trPr>
          <w:trHeight w:val="58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4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иобретение индивидуального жилого дома для дальнейшего предоставления по договору найма жилого помещения в рамках Государственной программы Российской Федерации  «Комплексное развитие сельских территорий» в с. Тетюши Атяшевского муниципального района Республики Мордовия №3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189,6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588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63,2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38,4</w:t>
            </w:r>
          </w:p>
        </w:tc>
      </w:tr>
      <w:tr>
        <w:trPr>
          <w:trHeight w:val="54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сновное мероприятие 1.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Льготная сельская ипотека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0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0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00,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сновное мероприятие 1.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бустройство объектами инженерной инфраструктуры и благоустройству, площадок, расположенных на сельских территориях, под компактную жилищную застройку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7810,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1860,9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7695,6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762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1457,7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5,2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88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3,2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Водоснабжение жилой застройки в с. Тетюши Атяшевского муниципального района Республики Мордовия (3 этап)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83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83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Газоснабжение жилой застройки в с. Тетюши Атяшевского муниципального района Республики Мордовия         (3 этап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79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79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объектом: "Газоснабжение жилой застройки в с. Тетюши Атяшевского муниципального района Республики Мордовия (3 этап)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4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объектом: "Водоснабжение жилой застройки в с. Тетюши Атяшевского муниципального района Республики Мордовия (3 этап)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5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5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казание услуг по технологическому присоединению  энергопринимающих устройств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7,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7,5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7,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7,5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6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6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Электроснабжение жилой застройки в с. Тетюши Атяшевского муниципального района Республики Мордовия (2 этап)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293,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293,3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290,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290,05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,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,29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7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7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ети водоотведения жилой застройки в с.Тетюши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721,4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3721,41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697,6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3697,69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,7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3,72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8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8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ов капитального строительства: "Автомобильные дороги по ул.Южная, Луговая, Солнечная в с.Тетюши Атяшевского муниципального района Республики Мордовия)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738,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738,64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707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707,9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,7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,74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 xml:space="preserve">Подпрограмма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Создание и развитие инфраструктуры на сельских территориях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951,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9577,6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4673,6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4,1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450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6972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47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4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99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8615,51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0588,6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842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9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373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3217,1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891,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781,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676,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757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7484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295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930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7844,66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9,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8,02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155,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4,1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536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752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4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99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4148,749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2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3405,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br/>
              <w:t xml:space="preserve">основное мероприятие 2.1 </w:t>
              <w:br/>
              <w:br/>
              <w:b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Благоустройство сельских территорий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33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6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393,9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71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97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241,1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2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2,7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1.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1.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осстановление проезда по ул.К.Маркса в с.Челпаново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94,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294,06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71,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97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241,1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,9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2,94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1.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1.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восстановлением проезда по ул.К.Маркса в с.Челпаново</w:t>
              <w:br/>
              <w:t>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br/>
              <w:t xml:space="preserve">основное мероприятие 2.2 </w:t>
              <w:br/>
              <w:br/>
              <w:b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Развитие инженерной инфраструктуры на сельских территориях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951,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951,01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891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891,5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9,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9,51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.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2.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азоснабжение жилой застройки в с.Тетюши Атяшевского муниципального района Республики Мордовия (1 этап строительства; 2 этап строительства, 4-я очередь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84,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84,22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67,3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67,38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,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,84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.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2.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одоснабжение жилой застройки в с.Тетюши Атяшевского муниципального района Республики Мордовия (1 этап строительства; 2 этап строительства, 4-я очередь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41,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41,29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24,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24,88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,4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,41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.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2.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одоснабжение жилой застройки в с.Тетюши Атяшевского муниципального района Республики Мордовия (2 этап строительства; 3-я очередь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.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2.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азоснабжение жилой застройки в с.Тетюши Атяшевского муниципального района Республики Мордовия (2 этап строительства; 3-я очередь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25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25,5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09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09,2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,3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br/>
              <w:t>основное мероприятие 2.3.</w:t>
              <w:br/>
              <w:br/>
              <w:b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t>Развитие транспортной инфраструктуры на сельских территориях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52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67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4152,9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137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90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4187,9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24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124,9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90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8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675,1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16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65,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3.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3.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полнение работ по объекту "Реконструкция автомобильной дороги по ул. Октябрьская в д. Мордовские Дубровки обеспечивающей подъезд к МТФ ООО «Сабанчеевское» Атяшевского муниципального района Республики Мордовия (переданные полномочия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52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452,9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137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137,9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24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24,9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90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0,1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3.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3.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автомобильной дороги по ул. Кулдуркаева,подъезд к молочно-товарной ферме в с. Лобаски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5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50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90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905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6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65,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3.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3.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объектом: "Строительство объекта капитального строительства "Автомобильная дорога по ул. Кулдуркаева в с.Лобаски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br/>
              <w:t xml:space="preserve">основное мероприятие 2.4 </w:t>
              <w:br/>
              <w:br/>
              <w:b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t>Современный облик сельских территорий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22124,7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2339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94,1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780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53912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47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24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0099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93117,7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5450,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9842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3736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9029,2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56,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5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40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4514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295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930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3587,1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7,9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092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94,1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75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662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2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99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1261,4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20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240,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работ по строительству объекта капитального строительства: "Строительство социального центра в с.Бату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6793,8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6793,82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441,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441,4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49,8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49,82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2,5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2,59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20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плата исполнительного листа Дело №А39-11445/2022 от 07 марта 2023г. Арбитражного суд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4,1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4,174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4,1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4,174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й документации (включая инженерные изыскания) на строительство объекта капитального строительства: "Дом культуры в с.Ало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результаты инженерных изысканий) на строительство</w:t>
              <w:br/>
              <w:t>объекта капитального строительства "Дом культуры в с.Ало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8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80,0</w:t>
            </w:r>
          </w:p>
        </w:tc>
      </w:tr>
      <w:tr>
        <w:trPr>
          <w:trHeight w:val="9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</w:t>
              <w:br/>
              <w:t>«Дом культуры в с.Алово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95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5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860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8605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9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5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6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6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</w:t>
              <w:br/>
              <w:t>осуществлению строительного контроля за объектом: "Строительство объекта капитального строительства: «Дом культуры в с.Ало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7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7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Сабанчеевский СДК», расположенного по адресу: Республика Мордовия, Атяшевский район, с. Сабанчеево, ул. Советская, д. 8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8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8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проектной документации (включая результаты инженерных изысканий) на 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Сабанчеевский СДК», расположенного по адресу: Республика Мордовия, Атяшевский район, с. Сабанчеево, ул. Советская, д. 8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9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9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Сабанчеевский СДК», расположенного по адресу: Республика Мордовия, Атяшевский район, с. Сабанчеево, ул. Советская, д. 8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8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0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762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762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8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0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0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Оказание услуг по осуществлению строительного контроля за объектом: "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Сабанчеевский СДК», расположенного по адресу: Республика Мордовия, Атяшевский район, с. Сабанчеево, ул. Советская, д. 8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Большеманадышский СДК», расположенного по адресу: Республика Мордовия, Атяшевский район, с. Большие Манадыши, ул. Молодежная, д. 1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5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5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проектной документации (включая результаты инженерных изысканий) на капитальный ремонт: 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Большеманадышский СДК», расположенного по адресу: Республика Мордовия, Атяшевский район, с. Большие Манадыши, ул. Молодежная, д. 1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Большеманадышский СДК», расположенного по адресу: Республика Мордовия, Атяшевский район, с. Большие Манадыши, ул. Молодежная, д. 1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97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97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4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Оказание услуг по осуществлению строительного контроля за объектом: "Капитальный ремонт: 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Большеманадышский СДК», расположенного по адресу: Республика Мордовия, Атяшевский район, с. Большие Манадыши, ул. Молодежная, д. 1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8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8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8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5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5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t xml:space="preserve">Подготовка проектной документации (включая инженерные изыскания) на капитальный ремонт: 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ДК п. Птицесовхоза "Сараст", расположенного по адресу: Республика Мордовия, Атяшевский район, п. Птицесовхоз "Сараст", ул. Лесная, д. 19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6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6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проектной документации (включая результаты инженерных изысканий) на 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ДК п. Птицесовхоза "Сараст", расположенного по адресу: Республика Мордовия, Атяшевский район, п. Птицесовхоз "Сараст", ул. Лесная, д. 19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7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7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ДК п. Птицесовхоза "Сараст", расположенного по адресу: Республика Мордовия, Атяшевский район, п. Птицесовхоз "Сараст", ул. Лесная, д. 19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4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40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76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376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4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4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8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8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Оказание услуг по осуществлению строительного контроля за объектом: "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ДК п. Птицесовхоза "Сараст", расположенного по адресу: Республика Мордовия, Атяшевский район, п. Птицесовхоз "Сараст", ул. Лесная, д. 19".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5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5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5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9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9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работ по строительству объекта капитального строительства: «Водопроводная сеть от водозабора до п.Птицесовхоз «Сараст» Атяшевского муниципального района Республики Мордовия»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330,9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330,94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9,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9,3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6,3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6,31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,3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,33</w:t>
            </w:r>
          </w:p>
        </w:tc>
      </w:tr>
      <w:tr>
        <w:trPr>
          <w:trHeight w:val="87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0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0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работ по строительству объекта капитального строительства" Строительство сетей водоснабжения в с.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9834,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834,07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9417,8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417,87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6,3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6,33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9,8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,87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 капитального строительства              " Строительство сетей водоснабжения в с.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3,7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3,73</w:t>
            </w:r>
          </w:p>
        </w:tc>
      </w:tr>
      <w:tr>
        <w:trPr>
          <w:trHeight w:val="58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24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24,63</w:t>
            </w:r>
          </w:p>
        </w:tc>
      </w:tr>
      <w:tr>
        <w:trPr>
          <w:trHeight w:val="58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,6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,67</w:t>
            </w:r>
          </w:p>
        </w:tc>
      </w:tr>
      <w:tr>
        <w:trPr>
          <w:trHeight w:val="58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,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43</w:t>
            </w:r>
          </w:p>
        </w:tc>
      </w:tr>
      <w:tr>
        <w:trPr>
          <w:trHeight w:val="58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кадастровых работ по подготовке технического плана и постановке на кадастровый учет объекта"Строительство сетей водоснабжения в с.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</w:tr>
      <w:tr>
        <w:trPr>
          <w:trHeight w:val="64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кадастровых работ по подготовке технического плана и постановке на кадастровый учет объекта"Водопроводная сеть от водозабора до п.Птицесовхоз "Сараст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4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-сметной документации (включая инженерные изыскания) на строительство объекта капитального строительства:  "Строительство сетей водоснабжения в с.Атяшево Атяшевского муниципального района Республики Мордовия" (2 очередь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0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000,0</w:t>
            </w:r>
          </w:p>
        </w:tc>
      </w:tr>
      <w:tr>
        <w:trPr>
          <w:trHeight w:val="13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5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5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 инженерные изыскания)   на строительство объекта капитального строительства: "Строительство сетей водоснабжения в с. Атяшево Атяшевского муниципального района Республики Мордовия" (2 очередь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16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6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6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троительство сетей водоснабжения в с.Атяшево Атяшевского муниципального района Республики Мордовия" (2 очередь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5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5000,0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6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600,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00,0</w:t>
            </w:r>
          </w:p>
        </w:tc>
      </w:tr>
      <w:tr>
        <w:trPr>
          <w:trHeight w:val="37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5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500,0</w:t>
            </w:r>
          </w:p>
        </w:tc>
      </w:tr>
      <w:tr>
        <w:trPr>
          <w:trHeight w:val="55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7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7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троительство сетей водоснабжения в с.Атяшево Атяшевского муниципального района Республики Мордовия" (2 очередь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8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8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кадастровых работ по подготовке технического плана и постановке на кадастровый учет объекта"Строительство сетей водоснабжения в с.Атяшево Атяшевского муниципального района Республики Мордовия" (2 очередь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9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9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одготовка проектно-сметной документации (включая инженерные изыскания) на строительство объектов капитального строительства: "Строительство сетей водоснабжения в с. Тетюши Атяшевского муниципального района Республики Мордовия"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0,0</w:t>
            </w:r>
          </w:p>
        </w:tc>
      </w:tr>
      <w:tr>
        <w:trPr>
          <w:trHeight w:val="13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0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0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проектно-сметной документации (включая  инженерные изыскания)   на строительство объекта капитального строительства: "Строительство сетей водоснабжения в с. Тетюши Атяшевского муниципального района Республики Мордовия"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</w:tr>
      <w:tr>
        <w:trPr>
          <w:trHeight w:val="16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троительство сетей водоснабжения в с. Тетюши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5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000,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2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3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300,0</w:t>
            </w:r>
          </w:p>
        </w:tc>
      </w:tr>
      <w:tr>
        <w:trPr>
          <w:trHeight w:val="28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5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00,0</w:t>
            </w:r>
          </w:p>
        </w:tc>
      </w:tr>
      <w:tr>
        <w:trPr>
          <w:trHeight w:val="57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троительство сетей водоснабжения в с. Тетюши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кадастровых работ по подготовке технического плана и постановке на кадастровый учет объекта"Строительство сетей водоснабжения в с.Тетюши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4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й документации (включая инженерные изыскания) на строительство объекта капитального строительства: "Сети водоснабжения в с.Андреевка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</w:tr>
      <w:tr>
        <w:trPr>
          <w:trHeight w:val="90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5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5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результаты инженерных изысканий) на строительство объекта капитального строительства: "Сети водоснабжения в с.Андреевка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6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6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проверки достоверности определения сметной стоимости на строительство объекта капитального строительства: "Сети водоснабжения в с.Андреевка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7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7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ети водоснабжения в с. Андреевка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1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0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09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8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8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ети водоснабжения по в с.Андреевка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9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9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й документации (включая инженерные изыскания) на строительство объекта капитального строительства: "Сети водоснабжения в с.Вечерлей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</w:tr>
      <w:tr>
        <w:trPr>
          <w:trHeight w:val="114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0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0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результаты инженерных изысканий) на строительство объекта капитального строительства: "Сети водоснабжения в с.Вечерлей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проверки достоверности определения сметной стоимости на строительство объекта капитального строительства: "Сети водоснабжения в с.Вечерлей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ети водоснабжения в с. Вечерлей Атяшевского муниципального района Республики Мордов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2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2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48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2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ети водоснабжения по в с.. Вечерлей Атяшевского муниципального</w:t>
              <w:br/>
              <w:t>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4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й документации (включая инженерные изыскания) на строительство объекта капитального строительства: "Строительство детского сада в с. Тетюши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5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5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результаты инженерных изысканий) на строительство объекта капитального строительства: "Строительство детского сада в с. Тетюши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8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6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6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проверки достоверности определения сметной стоимости на строительство объекта капитального строительства: "Строительство детского сада в с. Тетюши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7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7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троительство детского сада в с. Тетюши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000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930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93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8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8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троительство детского сада в с. Тетюши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7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7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й документации (включая инженерные изыскания) на строительство объекта капитального строительства: "Строительство спортивного стадиона в р.п. 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8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8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8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8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8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8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результаты инженерных изысканий) на строительство объекта капитального строительства: "Строительство спортивного стадиона в р.п. 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9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9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проверки достоверности определения сметной стоимости на строительство объекта капитального строительства: "Строительство спортивного стадиона в р.п. 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85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0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0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троительство спортивного стадиона в р.п. 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50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50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435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435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5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50,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троительство спортивного стадиона в р.п. 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-сметной  документации (включая инженерные изыскания) на строительство объекта капитального строительства: "Строительство многофункционального центра в с. 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8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4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800,0</w:t>
            </w:r>
          </w:p>
        </w:tc>
      </w:tr>
      <w:tr>
        <w:trPr>
          <w:trHeight w:val="10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 - сметной документации (включая результаты инженерных изысканий) на строительство объекта капитального строительства: "Строительство многофункционального центра в с. 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</w:tr>
      <w:tr>
        <w:trPr>
          <w:trHeight w:val="67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4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4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тно-сметной документации(включая инженерныеизыскания) на объект"Реконструкцияадминистративного здания под социальный центр расположенного по адресу:Республика Мордовия Атяшевский район, с. Атяшево, пер. Советский,д.4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02,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02,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5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5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 - сметной документации (включая результаты инженерных изысканий)  на объект"Реконструкция административного здания под социальный центр расположенного по адресу:Республика Мордовия Атяшевский район, с. Атяшево, пер. Советский,д.4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6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6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троительство многофункционального центра в с. 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00,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72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7200,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43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4300,0</w:t>
            </w:r>
          </w:p>
        </w:tc>
      </w:tr>
      <w:tr>
        <w:trPr>
          <w:trHeight w:val="3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5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500,0</w:t>
            </w:r>
          </w:p>
        </w:tc>
      </w:tr>
      <w:tr>
        <w:trPr>
          <w:trHeight w:val="81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0,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7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7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-сметной  документации (включая инженерные изыскания) на строительство объекта капитального строительства "Строительство спортивной площадки, расположенной по ул Октябрьская в с. 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8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8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 - сметной документации (включая результаты инженерных изысканий) на строительство объекта капитального строительства "Строительство спортивной площадки, расположенной по ул Октябрьская в с. Атяшево Атяшевского муниципального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,0</w:t>
            </w:r>
          </w:p>
        </w:tc>
      </w:tr>
      <w:tr>
        <w:trPr>
          <w:trHeight w:val="118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9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9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 Строительство спортивной площадки, расположенной по ул. Октябрьская в с. Атяшево, Атяшевского муниципального 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0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000,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52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520,0</w:t>
            </w:r>
          </w:p>
        </w:tc>
      </w:tr>
      <w:tr>
        <w:trPr>
          <w:trHeight w:val="54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88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80,0</w:t>
            </w:r>
          </w:p>
        </w:tc>
      </w:tr>
      <w:tr>
        <w:trPr>
          <w:trHeight w:val="37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60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60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 Спортивная площадка в с. Атяшево, Атяшевского муниципального  района Республики Мордовия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6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6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-сметной  документации  по объекту:  "Строительство оптико-волоконной линии с организацией точки доступа к сети (wifi) по адресу: Республика Мордовия, Атяшевский муниципальный район, с. Атяшево, пер. Советский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62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6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 - сметной документации по объекту:  "Строительство оптико-волоконной линии с организацией точки доступа к сети (wifi) по адресу: Республика Мордовия, Атяшевский муниципальный район, с. Атяшево, пер. Советский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,0</w:t>
            </w:r>
          </w:p>
        </w:tc>
      </w:tr>
      <w:tr>
        <w:trPr>
          <w:trHeight w:val="58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,0</w:t>
            </w:r>
          </w:p>
        </w:tc>
      </w:tr>
      <w:tr>
        <w:trPr>
          <w:trHeight w:val="55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6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6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работ по строительству  объекта:  "Строительство оптико-волоконной линии с организацией точки доступа к сети (wifi) по адресу: Республика Мордовия, Атяшевский муниципальный район, с. Атяшево, пер. Советский"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6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6,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4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4,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одпрограмма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7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7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.1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сновное мероприятие 3.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одействие сельскохозяйственным товаропроизводителям в обеспечении квалифицированными специалистами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7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700,0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38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5" w:leader="none"/>
          <w:tab w:val="left" w:pos="255" w:leader="none"/>
          <w:tab w:val="left" w:pos="1965" w:leader="none"/>
          <w:tab w:val="right" w:pos="14855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»;</w:t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8"/>
      <w:type w:val="nextPage"/>
      <w:pgSz w:w="11906" w:h="16838"/>
      <w:pgMar w:left="851" w:right="170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45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45" w:leader="none"/>
      </w:tabs>
      <w:spacing w:before="0" w:after="20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45" w:leader="none"/>
      </w:tabs>
      <w:spacing w:before="0" w:after="20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4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691"/>
        </w:tabs>
        <w:ind w:left="169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Times New Roman CYR" w:hAnsi="Times New Roman CYR" w:eastAsia="Times New Roman" w:cs="Times New Roman CYR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9">
    <w:name w:val="s_9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4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46">
    <w:name w:val="xl146"/>
    <w:basedOn w:val="Normal"/>
    <w:qFormat/>
    <w:pPr>
      <w:shd w:fill="99FFCC" w:val="clear"/>
      <w:spacing w:lineRule="auto" w:line="240" w:before="280" w:after="280"/>
      <w:jc w:val="center"/>
      <w:textAlignment w:val="center"/>
    </w:pPr>
    <w:rPr>
      <w:rFonts w:eastAsia="Times New Roman" w:cs="Calibri"/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65">
    <w:name w:val="xl165"/>
    <w:basedOn w:val="Normal"/>
    <w:qFormat/>
    <w:pPr>
      <w:shd w:fill="FF9933" w:val="clear"/>
      <w:spacing w:lineRule="auto" w:line="240" w:before="280" w:after="280"/>
      <w:jc w:val="center"/>
      <w:textAlignment w:val="center"/>
    </w:pPr>
    <w:rPr>
      <w:rFonts w:eastAsia="Times New Roman" w:cs="Calibri"/>
      <w:i/>
      <w:i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82">
    <w:name w:val="xl182"/>
    <w:basedOn w:val="Normal"/>
    <w:qFormat/>
    <w:pPr>
      <w:shd w:fill="9999FF" w:val="clear"/>
      <w:spacing w:lineRule="auto" w:line="240" w:before="280" w:after="280"/>
      <w:jc w:val="center"/>
      <w:textAlignment w:val="center"/>
    </w:pPr>
    <w:rPr>
      <w:rFonts w:eastAsia="Times New Roman" w:cs="Calibri"/>
      <w:i/>
      <w:i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6">
    <w:name w:val="xl25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5">
    <w:name w:val="xl26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807185.0" TargetMode="External"/><Relationship Id="rId3" Type="http://schemas.openxmlformats.org/officeDocument/2006/relationships/header" Target="header1.xml"/><Relationship Id="rId4" Type="http://schemas.openxmlformats.org/officeDocument/2006/relationships/hyperlink" Target="garantf1://70308460.100330/" TargetMode="External"/><Relationship Id="rId5" Type="http://schemas.openxmlformats.org/officeDocument/2006/relationships/hyperlink" Target="garantf1://70308460.100350/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2:16:00Z</dcterms:created>
  <dc:creator>Глава Администрации</dc:creator>
  <dc:description/>
  <cp:keywords/>
  <dc:language>en-US</dc:language>
  <cp:lastModifiedBy>Admin</cp:lastModifiedBy>
  <cp:lastPrinted>2023-09-12T14:49:00Z</cp:lastPrinted>
  <dcterms:modified xsi:type="dcterms:W3CDTF">2023-10-31T12:41:00Z</dcterms:modified>
  <cp:revision>2286</cp:revision>
  <dc:subject/>
  <dc:title>ПРОЕКТ</dc:title>
</cp:coreProperties>
</file>