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2693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к приказу Министра культур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националь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и архивного 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Республики Мордов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и Министерства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9.2024 № 389/1180-ОД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 проведении республиканского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оисково-исследовательских, научных и творчески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тудентов и обучающихся образовательных организаций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Память о прошлом во имя будуще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регламентирует порядок организации и условия проведения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1.2. Учредителям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           (далее – Конкурс)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 культуры, национальной политики и архивного дела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еспублики Морд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Министерство образования Республики Мордо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казенное архивное учреждение «Центральный государственный архив Республики Мордовия» (далее ГКАУ «ЦГА Республики Мордовия»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е отделение «Российское военно-историческое общество» в Республики Мордовия (по согл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1.3. Организация проведения Конкурса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ГКАУ «ЦГА Республики Мордов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1.4. Конкурс проводится в следующих номинаци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1.4.1.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История школы в истории Мордовии»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- номинация охватывает хронологический период с 1917 года по настоящее время. Поисковую работу можно проводить в отношении действующих и закрытых школ, учителей школ, педагогических династий и д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едлагаемые направления исследов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«Из летописи моей (нашей) школы: повседневность, традиции, быт», (в том числе о закрытых школах) (указать название школы, район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«Учителя моей (нашей) школы» (указать название школы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«Педагогическая династия» (указать фамилии династи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Тематика исторических исследований в работах, представляемых на конкурс, не ограничивается. Вместе с тем особый интерес вызывают работы связанные с исследованием истории действующих школ в годы Великой Отечественной войны 1941-1945 гг. и   судеб педагогов-фронтов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1.4.2.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Летопись моего рода в истории народа»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- участники номинации изучают архивные документы и на их основе составляют родословия своих семей, рода или известных личностей региона, внесших заметный вклад в развитие Республики Мордо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Тематика исторических исследований в работах, представляемых на конкурс, не ограничивается. Вместе с тем особый интерес вызывают работы связанные с исследованием судеб родственников, участников Великой Отечественной войны 1941-1945 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1.5. В конкурсе могут принимать участие обучающиеся 5-11 классов образовательных организаций Республики Мордовия, осуществляющих деятельность по образовательным программам основного общего и (или) среднего общего образования и студенты среднего профессионального образования и (или) по программам профессионального обу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1.6. На Конкурс принимаются индивидуальные и коллективные поисково-исследовательские работы на русском язы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1.7. Для участия в Конкурсе участниками представляются документы, указанные в пункте 4.1 настоящего Положения (далее – конкурсная работа). Конкурс проводится в формате заочного рассмотрения конкурсных раб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1.8. Методическое обеспечение конкурса, рассмотрение конфликтных ситуаций, возникающих в ходе проведения конкурса, и обобщение итогов конкурса осуществляет ГКАУ «ЦГА Республики Мордов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онсультирование участников конкурса осуществляется начальником отдела планирования и организационно-методической работы ГКАУ «ЦГА Республики Мордовия» Ломовой Светланой Геннадьевной (далее – лицо, ответственное за прием заявок, конкурсных научно-исследовательских работ) по телефону: 8-8342-47-22-04, 8-927-190-21-07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2. Цели и задачи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2.1. Целями Конкурса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- развитие творческих, учебных и поисково-исследовательских способностей подрастающего поколения Республики Мордо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- формирование духовно-нравственной культуры и патриотического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оспитания через углубленное изучение истории своей школы, народа, родного края, своего рода и биографий выдающихся людей Республики Мордо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2.2. Задачами конкурса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существление поиска материалов, связанных с историей своей школы, народа, родного края, своего рода и биографиями выдающихся людей Республики Мордо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опуляризация в молодежной среде понятий: «семейная, духовная ценность», «историческое наследие рода» и др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имулирование интеллектуального развития, повышение интереса к истории своего края и к национально-культурной проблема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патриотического отношения к своей малой Родин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закрепление и совершенствование практических умений студентов и обучающихся образовательных организаций по ведению поисково-исследовательской работы и оформлению ее результа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Конкурс проводится в 2024/2025 учебном году в два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дготовка участниками конкурсных научно-исследовательских работ, предоставление заявки и конкурсной научно-исследовательской работы для участия в Конкурсе – с 1 октября 2024 года по 31 марта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пределение победителей Конкурса – с 1 апреля 2025 года           по 30 апрел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Объявление победителей Конкурса – в мае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Условие участия в конкурс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ля участия в Конкурсе необходимо предоставить на бумажном носителе с приложением электронного диска по адресу: Республика Мордовия, г. Саранск, ул. Московская, 31, корпус 1, кабинет 6 (отдел планирования и организационно-методической работ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КАУ «ЦГА Республики Мордовия») или отправить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rkhiv.gos.rm@e-mordovi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меткой в теме письма «Конкурс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ку на участие в Конкурсе (приложение 2 к настоящему Положе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ие на использование персональных данных (приложение 3, 4, 5 к настоящему Положе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курсная научно-исследовательская рабо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и конкурсные научно-исследовательск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ы принимаются до 31 марта 2025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 Заявки и конкурсные научно-исследовательские работы регистрируются не позднее 3 рабочих дней со дня их поступления лицом, ответственное за прием заявок, конкурсных научно-исследовательских работ и направляются на рассмотрение членам жюри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о второму этапу Конкурса допускаются лица, указанные в пункте 1.5 настоящего Положения, подавшие заявки и конкурсные научно-исследовательские работы в срок, установленный пунктом 3.1 и 4.1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ки и конкурсные научно-исследовательские работы, поступившие с нарушением срока, указанного в пункте 3.1 и 4.1 настоящего Положения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На втором этапе Конкурса жюри осуществляет анализ и оценку конкурсных научно-исследовательски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Победителями Конкурса признаются участники Конкурса, занявшие 1, 2 и 3 места в соответствии с количеством баллов, проставленных Жюри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Требования к конкурсным поисково-исследовательским работ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Конкурсная поисково-исследовательская работа должна соответствовать целям и задачам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Конкурсная поисково-исследовательская работа должна состоять из: титульного листа, оглавления, введения, основной части, заключения, списка использованных источников и литературы, приложения и отвеч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итульный лист конкурсной поисково-исследовательской работы оформляется на листе формата А4 с указанием названия образовательного учреждения, темы работы, фамилии, имени, отчества (последнее - при наличии) участника Конкурса, класса или курса образовательного учреждения, фамилии, имени, отчества (последнее - при наличии) научного руководителя и должность руководителя работы (консультанта) (при наличии); полный почтовый адрес с почтовым индексом места проживания и учебы автора(-ов) и контактные телефоны с кодом населенного пункта, адрес электронной почты автора(-ов) и руководителя (консультанта) работы, год выполнения работы (приложение 6 к настоящему Положе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уальность и новизна рассматриваемой проблемы, полнота и степень раскрытия темы, степень владения методами научных исслед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при составлении конкурсной поисково-исследовательской работе архивных источников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емейные документные коллекции, документы, хранящиеся в личных коллекциях известных личностей региона, внесших заметный вклад в развитие Республики Мордовия, научные труды ученых-историков и краеве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тверждение сведений документальными источ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ру(-ам) при оформлении работы можно использовать различную технику (компьютерная графика и т.д.), фотоиллюстрирование, аудио- и видеоматериалы, приобщение к работе предметов, переданных владельцами для хранения в архивах и музеях (книги, тетради с записями, альбомы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втору(-ам) при оформлении работы необходимо использ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омендации по подготовке и оформлению поисково-исследовательских, научных и творческих работ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6 к настоящему Положе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Конкурсная поисково-исследовательская работа должна быть выполнена в текстовом редакто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шриф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  <w:szCs w:val="28"/>
        </w:rPr>
        <w:t>, кегль – 14, интервал – 1,5, поля: левое – 3 см, верхнее – 2 см, нижнее – 2 см, правое – 1,5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Основанием для отказа в участии в Конкурсе является несоблюдение требований, предусмотренных пунктами 5.1 - 5.5 настоящего Поло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рядок голосования, определения 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я победителей конкурс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Для оценки работ участников конкурса формируется жюри из </w:t>
      </w:r>
      <w:r>
        <w:rPr>
          <w:rFonts w:cs="Times New Roman" w:ascii="Times New Roman" w:hAnsi="Times New Roman"/>
          <w:sz w:val="28"/>
          <w:szCs w:val="28"/>
        </w:rPr>
        <w:t xml:space="preserve">числа ученых-историков, представителей архивных учреждений, преподавателей образовательных организ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1 к настоящему Положению);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 Жюр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ряет и оценивает работы участников конкур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осит предложения по квотам победителей от общего количества участников конкур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Жюри Конкурса состоит из председателя жюри, заместителя председателя жюри, членов жюри и секретаря жюри. Председатель жюри осуществляет руководство деятельностью жюри, обеспечивает исполнение настоящего Положения, а также назначает дату, время и место проведения заседания жюри. В отсутствие председателя жюри его обязанности исполняет заместитель председателя жюри в соответствии с настоящим Положением. Секретарь жюри извещает членов жюри о дате и времени проведения заседания жюри, а также обеспечивает наличие на заседании жюри допущенных конкурсных работ. Заседание жюри Конкурса признается правомочным, если на нем присутствуют не менее половины состава жюр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Каждая конкурсная поисково-исследовательская работа оценивается по степени решения задач и выполнения целей Конкурса каждым членом жюри согласно критериев оценки работ участников конкурса (приложение 7 к настоящему Положению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 Результаты заседания жюри Конкурса утверждаются протоколом заседания жюри, оформленным в свободной форме и заверенным подписями председателя жюри или заместителя председателя жюри и секретаря жюри. Протокол должен содержать дату проведения заседания жюри, список присутствующих членов и руководителей жюри, количество рассматриваемых конкурсных работ, перечень оценок, выставленных за данные работы, а также результаты проведения Конкурса в форме выявления победителе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граждение победителей Конкурса</w:t>
      </w:r>
    </w:p>
    <w:p>
      <w:pPr>
        <w:pStyle w:val="Normal"/>
        <w:tabs>
          <w:tab w:val="clear" w:pos="708"/>
          <w:tab w:val="left" w:pos="993" w:leader="none"/>
          <w:tab w:val="left" w:pos="18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Церемония награждения победителей Конкурса проводится в мае 2025 года в городе Саранс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бедители конкурса награждаются дипломами и памятными сувенирами. Всем участникам конкурса вручаются индивидуальные сертификаты об участ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грады победителям и участникам конкурса вручаются в торжественной обстанов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Информация о ходе и результатах конкурса размещается на официальном сайте органов государственной власти Республики Мордовия и на официальных сайтах Министерства культуры, национальной политики и архивного дела Республики Мордовия и Министерства образования Республики Мордов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Исследовательские работы участников конкурса передаются на хранение в ГКАУ «ЦГА Республики Мордови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Гарантии. Пра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Участник Конкурса гарантирует, ч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Ни конкурсная работа в целом, ни какая ее часть и ни какие ее элементы не являются неэтичными, незаконными, не наносят ущерба чести, достоинству и деловой репутации, не нарушают иные нематериальные блага третьих лиц, а также не содержат никаких незаконных материал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8.2. Участники Конкурса разрешают Организаторам использовать свои конкурсные работы на безвозмездной основе в целях, указанных в пункте 2.1 настоящего Положен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жюр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республиканского кон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оисково-исследовательских и творчески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тудентов и обучающихся образовательных организаций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Память о прошлом во имя будущего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5743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и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вген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ГКАУ «ЦГА Республики Мордовия», председатель жюри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шева Галина Александровн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ктор исторических наук, профессор, директор ГКУ «Научно-исследовательский институт гуманитарных наук при Правительстве Республики Мордовия», председатель РО «Российское военно-историческое общество» в Республики Мордовия, заместитель председателя жюр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о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етла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отдела планирования и организационно-методической работы ГКАУ «ЦГА Республики Мордовия», секрет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жюр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на Семе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ндидат исторических наук, учитель истории и обществознания МБУ «Центр образования «Тавла» - Средняя общеобразовательная школа №17»                  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орь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ья Васильевна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аместитель директора – начальник отдела научно-справочного аппарата и информационно поисковых систем ГКАУ «ГАДЛС Республики Мордовия»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рта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дрей Владимирович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философских наук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археограф отдела научной информации и публикации документов ГКАУ «ЦГА Республики Мордов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откова Ирина Викторовна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истории, учитель обществознания МБОУ «Средняя общеобразовательная школа № 28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ьга Владимировна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цент кафедры история России, кандидат исторических наук, Национальный исследовательский Мордовский государственный университет                             им. Н.П. Огар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ворц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риса Геннадьевна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цент кафедры экономической истории и информационных технологий, кандидат исторических наук, Национальный исследовательский Мордовский государственный университет                          им. Н.П. Огаре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ре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чальник отдела научной информации и публикации документов ГКАУ «ЦГА Республики Мордовия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иса Дмитриевна</w:t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рхивист 1 категории отдела справочно-информационного обслуживания ГКАУ «ГАДЛС Республики Мордовия»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ЯВК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*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участие в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республиканском конкурс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оисково-исследовательских, научных и творчески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тудентов и обучающихся образовательных организац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Память о прошлом во имя будущего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В номинации: 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название образовательной организации__________________________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, адрес электронной почты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Автор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905"/>
        <w:gridCol w:w="1415"/>
        <w:gridCol w:w="1568"/>
        <w:gridCol w:w="232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 (полностью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растная групп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 (курс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. руководителя-консультанта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образовательно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и          </w:t>
        <w:tab/>
        <w:tab/>
        <w:tab/>
        <w:t>_______________ (___________________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  <w:tab/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Заявка может быть индивидуальной или коллективно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огласие на обработку персональных данных несовершеннолетне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Я, нижеподписавшийся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живающий по адресу: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аспорт: серия </w:t>
      </w:r>
      <w:r>
        <w:rPr>
          <w:rFonts w:cs="Times New Roman" w:ascii="Times New Roman" w:hAnsi="Times New Roman"/>
          <w:u w:val="single"/>
          <w:lang w:eastAsia="ar-SA"/>
        </w:rPr>
        <w:tab/>
      </w:r>
      <w:r>
        <w:rPr>
          <w:rFonts w:cs="Times New Roman" w:ascii="Times New Roman" w:hAnsi="Times New Roman"/>
          <w:lang w:eastAsia="ar-SA"/>
        </w:rPr>
        <w:t xml:space="preserve"> №  </w:t>
      </w:r>
      <w:r>
        <w:rPr>
          <w:rFonts w:cs="Times New Roman" w:ascii="Times New Roman" w:hAnsi="Times New Roman"/>
          <w:u w:val="single"/>
          <w:lang w:eastAsia="ar-SA"/>
        </w:rPr>
        <w:tab/>
        <w:tab/>
      </w:r>
      <w:r>
        <w:rPr>
          <w:rFonts w:cs="Times New Roman" w:ascii="Times New Roman" w:hAnsi="Times New Roman"/>
          <w:lang w:eastAsia="ar-SA"/>
        </w:rPr>
        <w:t xml:space="preserve">, выдан (кем и когда)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являющийся законным представителем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>принимающего участие в республиканском конкурсе поисково-исследовательских, научных и творческих работ студентов и обучающихся образовательных организаций «Память о прошлом во имя будущего» (далее – Конкурс),</w:t>
      </w:r>
      <w:r>
        <w:rPr>
          <w:rFonts w:cs="Times New Roman" w:ascii="Times New Roman" w:hAnsi="Times New Roman"/>
          <w:color w:val="0000FF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в соответствии с требованиями статьи 9 Федерального закона от 27.07.2007 № 152-ФЗ «О персональных данных», подтверждаю свое согласие на обработку Государственным казенным архивным учреждением «Центральный государственный архив Республики Мордовия» (далее – Организатор) лица, законным представителем которого я являюсь, персональных данных, включающих: фамилию, имя, отчество; дату, месяц, год рождения, возраст, класс (курс); полный адрес проживания с указанием индекса; контактный телефон, адрес электронной почт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оставляю </w:t>
      </w:r>
      <w:r>
        <w:rPr>
          <w:rFonts w:cs="Times New Roman" w:ascii="Times New Roman" w:hAnsi="Times New Roman"/>
          <w:lang w:eastAsia="ar-SA"/>
        </w:rPr>
        <w:t>Организатору</w:t>
      </w:r>
      <w:r>
        <w:rPr>
          <w:rFonts w:cs="Times New Roman CYR" w:ascii="Times New Roman CYR" w:hAnsi="Times New Roman CYR"/>
        </w:rPr>
        <w:t xml:space="preserve"> право осуществлять все действия (операции) с персональными данными представляемого, включая сбор, запись, систематизацию, накопление, хранение, обновление, изменение, использование, обезличивание, блокирование, уничтожение, </w:t>
      </w:r>
      <w:r>
        <w:rPr>
          <w:rFonts w:cs="Times New Roman" w:ascii="Times New Roman" w:hAnsi="Times New Roman"/>
          <w:lang w:eastAsia="ar-SA"/>
        </w:rPr>
        <w:t>размещение на портале органов государственной власти Республики Мордовия, на странице Министерства культуры, национальной политики и архивного дела Республики Мордовия (https://e-mordovia.ru/gosudarstvennaya-vlast-rm/ministerstva-i-vedomstva/archive/konkursy-i-aktsii/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Организатор </w:t>
      </w:r>
      <w:r>
        <w:rPr>
          <w:rFonts w:cs="Times New Roman CYR" w:ascii="Times New Roman CYR" w:hAnsi="Times New Roman CYR"/>
        </w:rPr>
        <w:t xml:space="preserve">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</w:t>
      </w:r>
      <w:r>
        <w:rPr>
          <w:rFonts w:cs="Times New Roman" w:ascii="Times New Roman" w:hAnsi="Times New Roman"/>
          <w:lang w:eastAsia="ar-SA"/>
        </w:rPr>
        <w:t>Организатора</w:t>
      </w:r>
      <w:r>
        <w:rPr>
          <w:rFonts w:cs="Times New Roman" w:ascii="Times New Roman" w:hAnsi="Times New Roman"/>
          <w:color w:val="0000FF"/>
          <w:lang w:eastAsia="ar-SA"/>
        </w:rPr>
        <w:t xml:space="preserve"> </w:t>
      </w:r>
      <w:r>
        <w:rPr>
          <w:rFonts w:cs="Times New Roman CYR" w:ascii="Times New Roman CYR" w:hAnsi="Times New Roman CYR"/>
        </w:rPr>
        <w:t xml:space="preserve">при обмене информацией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ередача персональных данных представляемого иным лицам, не указанным в настоящем Согласии,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едоставляю </w:t>
      </w:r>
      <w:r>
        <w:rPr>
          <w:rFonts w:cs="Times New Roman" w:ascii="Times New Roman" w:hAnsi="Times New Roman"/>
          <w:lang w:eastAsia="ar-SA"/>
        </w:rPr>
        <w:t>Организатору</w:t>
      </w:r>
      <w:r>
        <w:rPr>
          <w:rFonts w:cs="Times New Roman CYR" w:ascii="Times New Roman CYR" w:hAnsi="Times New Roman CYR"/>
        </w:rPr>
        <w:t xml:space="preserve"> право на информирование об итогах Конкурса по номеру телефона </w:t>
      </w:r>
      <w:r>
        <w:rPr>
          <w:rFonts w:cs="Times New Roman CYR" w:ascii="Times New Roman CYR" w:hAnsi="Times New Roman CYR"/>
          <w:u w:val="single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 CYR" w:ascii="Times New Roman CYR" w:hAnsi="Times New Roman CYR"/>
        </w:rPr>
        <w:t xml:space="preserve"> и на адрес электронной почты </w:t>
      </w:r>
      <w:r>
        <w:rPr>
          <w:rFonts w:cs="Times New Roman CYR" w:ascii="Times New Roman CYR" w:hAnsi="Times New Roman CYR"/>
          <w:u w:val="single"/>
        </w:rPr>
        <w:tab/>
        <w:tab/>
        <w:tab/>
        <w:tab/>
        <w:tab/>
        <w:tab/>
        <w:tab/>
        <w:t xml:space="preserve">     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ее согласие действует бессроч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</w:t>
      </w:r>
      <w:r>
        <w:rPr>
          <w:rFonts w:cs="Times New Roman" w:ascii="Times New Roman" w:hAnsi="Times New Roman"/>
          <w:lang w:eastAsia="ar-SA"/>
        </w:rPr>
        <w:t xml:space="preserve">Организатора </w:t>
      </w:r>
      <w:r>
        <w:rPr>
          <w:rFonts w:cs="Times New Roman CYR" w:ascii="Times New Roman CYR" w:hAnsi="Times New Roman CYR"/>
        </w:rPr>
        <w:t xml:space="preserve">по почте заказным письмом с уведомлением о вручении либо вручен лично под расписку представителю </w:t>
      </w:r>
      <w:r>
        <w:rPr>
          <w:rFonts w:cs="Times New Roman" w:ascii="Times New Roman" w:hAnsi="Times New Roman"/>
          <w:lang w:eastAsia="ar-SA"/>
        </w:rPr>
        <w:t>Организат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>В случае получения моего письменного заявления об отзыве настоящего согласия на обработку персональных данных, Организатор обязан прекратить их обработку с момента получения соответствующих докумен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                              _______________          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дата)                                                               (подпись)                                (расшифровка подписи)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ar-SA"/>
        </w:rPr>
        <w:t xml:space="preserve">Согласие на обработку персональных данных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Я, нижеподписавшийся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ar-SA"/>
        </w:rPr>
        <w:t xml:space="preserve">проживающий по адресу: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аспорт: серия </w:t>
      </w:r>
      <w:r>
        <w:rPr>
          <w:rFonts w:cs="Times New Roman" w:ascii="Times New Roman" w:hAnsi="Times New Roman"/>
          <w:u w:val="single"/>
          <w:lang w:eastAsia="ar-SA"/>
        </w:rPr>
        <w:tab/>
      </w:r>
      <w:r>
        <w:rPr>
          <w:rFonts w:cs="Times New Roman" w:ascii="Times New Roman" w:hAnsi="Times New Roman"/>
          <w:lang w:eastAsia="ar-SA"/>
        </w:rPr>
        <w:t xml:space="preserve">  № 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</w:r>
      <w:r>
        <w:rPr>
          <w:rFonts w:cs="Times New Roman" w:ascii="Times New Roman" w:hAnsi="Times New Roman"/>
          <w:lang w:eastAsia="ar-SA"/>
        </w:rPr>
        <w:t xml:space="preserve">, выдан (кем и когда)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нимающий участие в республиканском конкурсе поисково-исследовательских, научных и творческих работ студентов и обучающихся образовательных организаций «Память о прошлом во имя будущего» (далее – Конкурс)</w:t>
      </w:r>
      <w:r>
        <w:rPr>
          <w:rFonts w:cs="Times New Roman" w:ascii="Times New Roman" w:hAnsi="Times New Roman"/>
          <w:color w:val="0000FF"/>
          <w:lang w:eastAsia="ar-SA"/>
        </w:rPr>
        <w:t xml:space="preserve">, </w:t>
      </w:r>
      <w:r>
        <w:rPr>
          <w:rFonts w:cs="Times New Roman" w:ascii="Times New Roman" w:hAnsi="Times New Roman"/>
          <w:lang w:eastAsia="ar-SA"/>
        </w:rPr>
        <w:t>в соответствии с требованиями статьи 9 Федерального закона от 27.07.2007 № 152-ФЗ «О персональных данных», подтверждаю свое согласие на обработку Государственным казенным архивным учреждением «Центральный государственный архив Республики Мордовия» (далее – Организатор) моих персональных данных, включающих: фамилию, имя, отчество; дату, месяц, год рождения, возраст, класс (курс); полный адрес проживания с указанием индекса; контактный телефон, адрес электронной поч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 CYR" w:ascii="Times New Roman CYR" w:hAnsi="Times New Roman CYR"/>
        </w:rPr>
        <w:t xml:space="preserve">Предоставляю </w:t>
      </w:r>
      <w:r>
        <w:rPr>
          <w:rFonts w:cs="Times New Roman" w:ascii="Times New Roman" w:hAnsi="Times New Roman"/>
          <w:lang w:eastAsia="ar-SA"/>
        </w:rPr>
        <w:t>Организатору</w:t>
      </w:r>
      <w:r>
        <w:rPr>
          <w:rFonts w:cs="Times New Roman CYR" w:ascii="Times New Roman CYR" w:hAnsi="Times New Roman CYR"/>
        </w:rPr>
        <w:t xml:space="preserve"> право осуществлять все действия (операции) с моими персональными данными, включая сбор, запись, систематизацию, накопление, хранение, обновление, изменение, использование, обезличивание, блокирование, уничтожение, </w:t>
      </w:r>
      <w:r>
        <w:rPr>
          <w:rFonts w:cs="Times New Roman" w:ascii="Times New Roman" w:hAnsi="Times New Roman"/>
          <w:lang w:eastAsia="ar-SA"/>
        </w:rPr>
        <w:t>размещение на портале органов государственной власти Республики Мордовия, на странице Министерства культуры, национальной политики и архивного дела Республики Мордовия (</w:t>
      </w:r>
      <w:hyperlink r:id="rId3">
        <w:r>
          <w:rPr>
            <w:rStyle w:val="InternetLink"/>
            <w:rFonts w:cs="Times New Roman" w:ascii="Times New Roman" w:hAnsi="Times New Roman"/>
            <w:lang w:eastAsia="ar-SA"/>
          </w:rPr>
          <w:t>https://e-mordovia.ru/gosudarstvennaya-vlast-rm/ministerstva-i-vedomstva/archive/konkursy-i-aktsii/</w:t>
        </w:r>
      </w:hyperlink>
      <w:r>
        <w:rPr>
          <w:rFonts w:cs="Times New Roman" w:ascii="Times New Roman" w:hAnsi="Times New Roman"/>
          <w:lang w:eastAsia="ar-SA"/>
        </w:rPr>
        <w:t>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Организатор </w:t>
      </w:r>
      <w:r>
        <w:rPr>
          <w:rFonts w:cs="Times New Roman CYR" w:ascii="Times New Roman CYR" w:hAnsi="Times New Roman CYR"/>
        </w:rPr>
        <w:t xml:space="preserve">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</w:t>
      </w:r>
      <w:r>
        <w:rPr>
          <w:rFonts w:cs="Times New Roman" w:ascii="Times New Roman" w:hAnsi="Times New Roman"/>
          <w:lang w:eastAsia="ar-SA"/>
        </w:rPr>
        <w:t xml:space="preserve">Организатора </w:t>
      </w:r>
      <w:r>
        <w:rPr>
          <w:rFonts w:cs="Times New Roman CYR" w:ascii="Times New Roman CYR" w:hAnsi="Times New Roman CYR"/>
        </w:rPr>
        <w:t xml:space="preserve">при обмене информацией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ar-SA"/>
        </w:rPr>
        <w:t>Передача моих персональных данных иным лицам, не указанным в настоящем Согласии,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едоставляю </w:t>
      </w:r>
      <w:r>
        <w:rPr>
          <w:rFonts w:cs="Times New Roman" w:ascii="Times New Roman" w:hAnsi="Times New Roman"/>
          <w:lang w:eastAsia="ar-SA"/>
        </w:rPr>
        <w:t>Организатору</w:t>
      </w:r>
      <w:r>
        <w:rPr>
          <w:rFonts w:cs="Times New Roman CYR" w:ascii="Times New Roman CYR" w:hAnsi="Times New Roman CYR"/>
        </w:rPr>
        <w:t xml:space="preserve"> право на информирование об итогах Конкурса по номеру телефона </w:t>
      </w:r>
      <w:r>
        <w:rPr>
          <w:rFonts w:cs="Times New Roman CYR" w:ascii="Times New Roman CYR" w:hAnsi="Times New Roman CYR"/>
          <w:u w:val="single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 CYR" w:ascii="Times New Roman CYR" w:hAnsi="Times New Roman CYR"/>
        </w:rPr>
        <w:t xml:space="preserve"> и на адрес электронной почты </w:t>
      </w:r>
      <w:r>
        <w:rPr>
          <w:rFonts w:cs="Times New Roman CYR" w:ascii="Times New Roman CYR" w:hAnsi="Times New Roman CYR"/>
          <w:u w:val="single"/>
        </w:rPr>
        <w:tab/>
        <w:tab/>
        <w:tab/>
        <w:tab/>
        <w:tab/>
        <w:tab/>
        <w:tab/>
        <w:t xml:space="preserve">     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ее согласие действует бессроч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рганизатора по почте заказным письмом с уведомлением о вручении либо вручен лично под расписку представителю Организат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 CYR" w:ascii="Times New Roman CYR" w:hAnsi="Times New Roman CYR"/>
        </w:rPr>
        <w:t>В случае получения моего письменного заявления об отзыве настоящего согласия на обработку персональных данных, Организатор обязан прекратить их обработку с момента получения соответствующих докумен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                              _______________          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дата)                                                               (подпись)                                (расшифровка подписи)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огласие на обработку персональных данных, разрешенных субъектом персональных данных для распростра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Я, нижеподписавшийся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проживающий по адресу: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контактный телефон: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адрес электронной почты: </w:t>
      </w:r>
      <w:r>
        <w:rPr>
          <w:rFonts w:cs="Times New Roman" w:ascii="Times New Roman" w:hAnsi="Times New Roman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в соответствии со статьей 9 Федерального закона от 27.07.2007 № 152-ФЗ «О персональных данных» </w:t>
      </w:r>
      <w:r>
        <w:rPr>
          <w:rFonts w:cs="Times New Roman" w:ascii="Times New Roman" w:hAnsi="Times New Roman"/>
          <w:bCs/>
          <w:lang w:eastAsia="ru-RU"/>
        </w:rPr>
        <w:t>даю согласие</w:t>
      </w:r>
      <w:r>
        <w:rPr>
          <w:rFonts w:cs="Times New Roman" w:ascii="Times New Roman" w:hAnsi="Times New Roman"/>
          <w:lang w:eastAsia="ru-RU"/>
        </w:rPr>
        <w:t xml:space="preserve"> Государственному казенному архивному учреждению «Центральный государственный архив Республики Мордовия» ИНН 1316193609 ОГРН 1051326008876 (далее – Организатор) на распространение (передачу, предоставление, на обработку с использованием средств автоматизации в форме распространения) своих персональных данных посредством </w:t>
      </w:r>
      <w:r>
        <w:rPr>
          <w:rFonts w:cs="Times New Roman" w:ascii="Times New Roman" w:hAnsi="Times New Roman"/>
          <w:lang w:eastAsia="ar-SA"/>
        </w:rPr>
        <w:t>размещения на портале органов государственной власти Республики Мордовия, на странице Минкультнац Республики Мордовия (https://e-mordovia.ru/gosudarstvennaya-vlast-rm/ministerstva-i-vedomstva/archive/konkursy-i-aktsii/), с целью участия в республиканском конкурсе поисково-исследовательских, научных и творческих работ студентов и обучающихся образовательных организаций «Память о прошлом во имя будущего» (далее – Конкур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тегории и перечень персональных данных, на обработку которых дается соглас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5220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ерсональные данн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глас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, месяц, год рожден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ый адрес проживания с указанием инд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ставляю за собой право потребовать прекратить распространять мои персональные данны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В случае получения требования Организатор обязан немедленно прекратить распространять мои персональные данные, а также сообщить перечень третьих лиц, которым персональные данные были передан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__________                              _______________          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дата)                                                               (подпись)                                (расшифровка подписи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вание субъекта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ное название учебного заведения, где обучается автор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(согласно Уставу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еспубликанский конкур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исково-исследовательских, научных и творчески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студентов и обучающихся образовательных организац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«Память о прошлом во имя будущег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минация: «История школы в истории Мордовии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л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минация: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«Летопись моего рода в истории народ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ма работ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НАЗВАНИЕ ТЕМЫ РАБОТ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7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7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7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втор работы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амилия, имя, отчество (полностью),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зраст, класс (курс)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актная информация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декс, полный почтовый адрес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лефон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рес электронной почты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уководитель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амилия, имя, отчество (полностью),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есто работы, должность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актная информация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декс, полный почтовый адрес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елефон:</w:t>
      </w:r>
    </w:p>
    <w:p>
      <w:pPr>
        <w:pStyle w:val="Normal"/>
        <w:suppressAutoHyphens w:val="true"/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рес электронной почты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республиканского конкурса поисково-исследовательских, научных и творческих работ студентов и обучающихся образовательных организаций «Память о прошлом во имя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бот участников конкурс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ксирование исследуемой проблемы во введ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та сведений об описываемом учреждении (школе, колледже и т.д.), учителе, династии, (роде, семье), конкретных представителях рода (семьи) и направлениях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исание роли учреждения, вклада рода (династии) или представителя рода в историю России, Республики Мордовия, города региона, района, конкретного населенного пункта; краткое описание (аннотация) наиболее ярких исторических событий, связанных с учреждением, именами очевидцев этих событ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исание общего исторического фона, основных направлений деятельности, правильность использования терминов, указывающих на родственные связ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для исследования: широта их круга, обоснованность их привлечения, происхождение, информативность и достоверность.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Широкое использование при составлении работы архивных источников (ревизские сказки, метрические книги, акты гражданского состояния, документы служебно-трудовых и других социальных взаимоотношений, материалы переписей населения, документы волостных и сельских советов и т.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ведение статистических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ичие правильных ссылок на архивные документы, информационных данных (даты создания учреждения, записей о дате рождения, смерти, сословном положении, должности, звании и др.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ультаты исследований (диаграммы, фото и др.). Приобщаемые к работе предметы (оригинально оформленное генеалогическое древо рода, книги, тетради с записями, дневники, альбомы и т.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ее оформление рабо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АЛЬНОЕ КОЛИЧЕСТВ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балл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ack">
    <w:name w:val="black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W">
    <w:name w:val="w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hiv.gos.rm@e-mordovia.ru" TargetMode="External"/><Relationship Id="rId3" Type="http://schemas.openxmlformats.org/officeDocument/2006/relationships/hyperlink" Target="https://e-mordovia.ru/gosudarstvennaya-vlast-rm/ministerstva-i-vedomstva/archive/konkursy-i-aktsi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7:00Z</dcterms:created>
  <dc:creator>1</dc:creator>
  <dc:description/>
  <cp:keywords/>
  <dc:language>en-US</dc:language>
  <cp:lastModifiedBy>Admin</cp:lastModifiedBy>
  <cp:lastPrinted>2024-09-02T15:46:00Z</cp:lastPrinted>
  <dcterms:modified xsi:type="dcterms:W3CDTF">2024-10-02T06:27:00Z</dcterms:modified>
  <cp:revision>2</cp:revision>
  <dc:subject/>
  <dc:title>Положение о проведении республиканского конкурса</dc:title>
</cp:coreProperties>
</file>