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к приказу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образования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Мордовия 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апреля 2019 № 3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а расположения пунктов проведения основного государственного экзамена 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Республики Мордовия в 2019 году</w:t>
      </w:r>
    </w:p>
    <w:p>
      <w:pPr>
        <w:pStyle w:val="Normal"/>
        <w:tabs>
          <w:tab w:val="clear" w:pos="708"/>
          <w:tab w:val="left" w:pos="1091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3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3827"/>
        <w:gridCol w:w="4111"/>
        <w:gridCol w:w="3828"/>
        <w:gridCol w:w="1417"/>
        <w:gridCol w:w="1276"/>
      </w:tblGrid>
      <w:tr>
        <w:trPr>
          <w:tblHeader w:val="true"/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д ПП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ОО , на базе которой организуется ПП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рес ППЭ,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уководитель О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аудиторий  в ПП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участников (ОГЭ)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3186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Мордовия, г. Ардатов, ул.  Полевая, д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(83431)31198, 8(83431)311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четков Константин Вячесла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тюрьевская СОШ № 2»  Атюрь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10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ордовия, Атюрьевский район, с. Атюрь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 1 «А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(834-54) 2-14-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зяйкина Ольг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селковская средняя школа № 1» Атяш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800, Республика Мордовия, Атяшевский район, ул. Центральная, д.32, 8(83434)212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угина Валент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березниковская  СОШ» Большеберезник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750, Республика Мордовия,  Большеберезниковский район, с. Большие Березники, ул. Ленина, д.21, 8(83436) 2-31-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агин Игорь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игнатовская   СОШ» Большеигнат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670, Республика Мордовия, Б-Игнатовский  район, с. Большое Игнатово, ул. Советская, д.24, 883442219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бунова Ан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убенская  СОШ» Дубе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771, Республика Мордовия, Дубенский район, с. Дубенки, ул. Денисова, д.7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83447)2-17-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гин Владими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» Ельник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70, Республика Мордовия, Ельниковский район,  с. Ельники, ул. Садовая, д. 438(83444)  2-61-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ин Викто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СОШ №1» Зубово-Поля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110, Республика Мордовия, Зубово-Полянский район, п. Зубова Поляна, ул. Новикова Прибоя, д.19, 8(83458) 2-51-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дырина Наталья Иллиод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110, Республика Мордовия, Зубово-Полянский район, п. Зубова Поляна, ул. Советская, д. 50В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83458) 2-19-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ашкина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Явасская СОШ» Зубово-Поля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160, Республика Мордовия, Зубово-Полянский район, п. Явас, ул. Косарева, д. 28, 8(83457)2-45-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йлова Лид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 1»  Инсарского 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430, Республика Мордовия, г. Инсар, ул. Советская, д. 22а, 8(83449)210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лькин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Кемлянская СОШ» Ичалковского 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640, Республика Мордовия, Ичалковский район, с. Кемля, ул. Советская, д. 68 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стакова Татьяна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адошкинская СОШ» Кадошк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900, Республика Мордовия, п. Кадошкино, ул. Заводская, 35 8(83448)2-33-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мидт Ир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1» Ковылк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50,  Республика Мордовия, г. Ковылкино, ул. Пионерская, д. 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3453)213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иликина Антон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чкуровская  СОШ» Кочку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580, Республика Мордовия, Кочкуровский район, с. Кочкурово, ул. Школьная, д.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3439)2-14-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яткин Васили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261, Республика Мордовия, г. Краснослободск, Микрорайон-3, д.17, 8(83443)300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лубе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18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 СОШ №1» Лямбир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510, Республика Мордовия, Лямбирский район, с. Лямбирь, ул. Ленина, д. 4, 8(83441)2-12-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зуллин Юнир Бясы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ОШ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 Ромодан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601, Республика Мордовия, Ромодановский район,  п. Ромоданово, ул. Есенина, д.7, 88(83438)2-81-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молькина Наталья Викто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440, Республика Мордовия, г. Рузаевка,  ул. Карла Маркса, д. 15, 8(83451)4-03-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Щербакова Еле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449, Республика Мордовия, г. Рузаевка,  ул. Юрасова, д. 29, 8(83451)7-77-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мушев Александ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 № 10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445, Республика Мордовия, г. Рузаевка,  ул. Тухачевского, д. 10, 8(83451)4-77-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аро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шайговская СОШ № 2» Старошайг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540, Республика Мордовия, Старошайговский район, с. Старое Шайгово, ул. Юбилейная, д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ушкина Валенти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мниковская СОШ имени Героя Советского союза А.И. Семикова»  Темник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220, Республика Мордовия, Темниковский район, г. Темников, ул. Интернатская, д.4, (883445)-2-60-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зина Зяйнябь Идяятул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1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ньгушевская СОШ» Теньгуш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210, Республика Мордовия, Теньгушевский  район, с. Теньгушево,  ул. Нагорная, д.31, 8 (83446) 2-90-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тина Н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орбеевская  СОШ № 3» Торбе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030, Республика Мордовия, Торбеевский район,  р.п. Торбеево, ул. 3-й микрорайон,  д.4, 8(83456)-2-15-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твинская Ольг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мсомольская СОШ № 2»  Чамз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722, Республика Мордовия, Чамзинский район, п.Комсомольский, Микрорайон-1, д.18, 8(83437)316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ёшкин Серг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 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17, Республика Мордовия, </w:t>
              <w:br/>
              <w:t>г. Саранск, ул. Веселовского, д.16а, 8(8342)7313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фимов Пет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 № 10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17, Республика Мордовия, </w:t>
              <w:br/>
              <w:t>г. Саранск, ул. Солнечная, д. 27, 8(8342)76-07-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исов Викто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 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24, Республика Мордовия, </w:t>
              <w:br/>
              <w:t>г. Саранск, бул. Эрьзи, д. 28а, 8(8342)25-23-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исов Растям Асы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00, Республика Мордовия, </w:t>
              <w:br/>
              <w:t>г. Саранск, просп. Ленина, д. 11, 8(8342)4714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матова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глубленным изучением отдельных предметов № 16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11, Республика Мордов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. Саранск, ул. Ботевградская, д. 102, 8(8342)2455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вяткина Светла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им. Героя Советского Союза В.Б. Миронова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00, Республика Мордовия, </w:t>
              <w:br/>
              <w:t>г. Саранск, ул. Советская, д. 77,8(8342)47-53-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юпов Ринад Каси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 № 22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07, Республика Мордовия, </w:t>
              <w:br/>
              <w:t>г. Саранск, ул. П. Морозова, д. 11, 8(8342)35-34-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черов Геннад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глубленным изучением отдельных предметов № 24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32, Республика Мордовия, </w:t>
              <w:br/>
              <w:t>г. Саранск, ул. Серадзская, д. 26А, 8(8342)357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райкин Серге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26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32, Республика Мордовия, </w:t>
              <w:br/>
              <w:t>г. Саранск, ул. Серадзская, д. 21, 8(8342)35-38-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банова Жан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глубленным изучением отдельных предметов № 30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31, Республика Мордовия, </w:t>
              <w:br/>
              <w:t>г. Саранск, ул. Сущинского, д. 5, 8(8342)5515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аров Вячеслав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31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34, Республика Мордовия, </w:t>
              <w:br/>
              <w:t>г. Саранск, ул. Металлургов, д. 2, 8(8342)7636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вораков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 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34, Республика Мордовия, </w:t>
              <w:br/>
              <w:t>г. Саранск, ул. Коваленко, д. 21, 8(8342)7549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харев Денис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глубленным изучением отдельных предметов № 39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00, Республика Мордовия, </w:t>
              <w:br/>
              <w:t>г. Саранск, ул. Володарского, д. 5, 8(8342)4733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онтьев 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 № 40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0033, Республика Мордовия, </w:t>
              <w:br/>
              <w:t>г. Саранск, ул. Севастопольская, д. 46, 8(8342)56-50-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ранов Серг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ДПО  «Мордовский республиканский институт образова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0007, Республика Мордовия, </w:t>
              <w:br/>
              <w:t xml:space="preserve">г. Саранск, ул. Транспортная, д. 19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8342)32-17-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ректора  Самсонова Татья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33:00Z</dcterms:created>
  <dc:creator>ikonnikova</dc:creator>
  <dc:description/>
  <cp:keywords/>
  <dc:language>en-US</dc:language>
  <cp:lastModifiedBy>Курцева</cp:lastModifiedBy>
  <cp:lastPrinted>2019-04-01T11:42:00Z</cp:lastPrinted>
  <dcterms:modified xsi:type="dcterms:W3CDTF">2019-04-02T14:28:00Z</dcterms:modified>
  <cp:revision>199</cp:revision>
  <dc:subject/>
  <dc:title/>
</cp:coreProperties>
</file>