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к приказу 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Мордовия 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апреля 2019 № 332</w:t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а расположения пунктов проведения государственного выпускного экзамена </w:t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Республики Мордовия в 2019 году</w:t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2"/>
        <w:gridCol w:w="3969"/>
        <w:gridCol w:w="4394"/>
        <w:gridCol w:w="3544"/>
        <w:gridCol w:w="992"/>
        <w:gridCol w:w="992"/>
      </w:tblGrid>
      <w:tr>
        <w:trPr>
          <w:tblHeader w:val="true"/>
          <w:trHeight w:val="7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д ПП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общеобразовательной организации, на базе которой организуется ПП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Адрес ППЭ,  телеф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ководитель 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л-во аудиторий в ПП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л-во участников (ГВЭ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ОУ «Ардатовская СОШ»  Ардатов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1860, Республика Мордовия, г.Ардатов, ул.  Полевая, д.1, 8(83431)311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четков Константин Вячесла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БОУ РМ для детей сирот и детей оставшихся без попечения роди ей «Ардатовский детский дом-школа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1860, Республика Мордовия, г.Ардатов, пер. Максима Горького, д. 2, 8(83431)325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убровин Сергей Бор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ОУ «Тургеневская СОШ» Ардатов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1890, Республика Мордовия, Ардатовский район,  п. Тургенево,  ул. Заводская,  д.36,8(83431)212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якова  Валенти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тюрьевская СОШ № 2»  Атюрьев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3105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Мордовия, Атюрьевский район, с. Атюрьево, ул. Школьная, д. 1 «А»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8 (834-54) 2-14-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зяйкина Ольг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Большеберезниковская  СОШ» Большеберезников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750, Республика Мордовия,  Большеберезниковский район, с. Большие Березники, ул. Ленина, д.21, 8 (83436) 2-31-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лагин Игорь 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Большеигнатовская СОШ» Большеигнатов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670, Республика Мордовия, Большеигнатовский район, с. Большое Игнатово, ул. Советская, д. 24,  883442219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бунова Ан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Дубенская  СОШ» Дубен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771, Республика Мордовия, Дубенский район, с. Дубенки, ул. Денисова, д.7, 883447217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ргин Владимир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» Ельников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70, Республика Мордовия, Ельниковский район,  с. Ельники, ул. Садовая, д. 43,  8(83444) 2-61-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улькин Виктор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Зубово-Полянская гимназия» Зубово-Полян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110, Республика Мордовия, Зубово-Полянский район, п. Зубова Поляна, ул. Советская, д. 50В,  8(834)582-19-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ашкина Наталья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Инсарская СОШ № 2» Инсар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31430, Республика Мордовия, г. Инсар, ул. Советская, д.55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(83449) 2-10-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сакина Татья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Инсарская СОШ № 2» Инсарского муниципального района (на дому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430, Республика Мордовия, г. Инсар, Ленина, д.50,кв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сакина Татья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У «Кемлянская НОШ» Ичалковского 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640, Республика Мордовия, Ичалковский район, с. Кемля, ул. Советская, д. 68 А, 8(83433) 3-02-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естакова Татьяна Пав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У «Ичалковская СОШ» Ичалков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655, Республика Мордовия, Ичалковский район, с. Ичалки, ул. Школьная, д. 2 А, 8(83433) 3-03-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убанов Алексе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адошкинская СОШ» Кадошкин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900, Республика Мордовия, п. Кадошкино, ул. Заводская, 35, 8(83448)2-35-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мидт Ири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 1» Ковылкин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50,  Республика Мордовия, г. Ковылкино, ул. Пионерская, д. 44, 8(83453)213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иликина Антони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чкуровская  СОШ» Кочкуров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580, Республика Мордовия, Кочкуровский район, с. Кочкурово, ул. Школьная, д.5, 8(83439)2-14-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яткин Васили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абаевская СОШ» Кочкуров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586, Республика Мордовия, Кочкуровский район, с.Сабаево, ул.Ленина, д.68, 8(83439)2-94-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улягин Иван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раснослободский многопрофильный лицей» Краснослобод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261, Республика Мордовия, г. Краснослободск, Микрорайон-3, д.17, 8(83443)300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лубева Еле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Берсеневская СОШ» Лямбирского муниципального райо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3152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а Мордовия, Лямбирский район, с. Берсеневка, ул.Пролетарская, д. 15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(83441)2-86-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узнецова Людмила 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Лямбирская СОШ № 2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ямбирского муниципального райо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1510, Республика Мордовия, Лямбирский район, с. Лямбирь, ул.Ленина, д.67, 8(83441)2-22-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бряева Марина Вениам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ОУ «Ромодановская СОШ № 1»  Ромоданов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1600, Республика Мордовия, Ромодановский район, с. Ромоданово,Пер. Крылова д. 2, 8(8343)-2-90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бросимова Елена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Гимназия № 1» Рузаев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31440, Республика Мордовия, г. Рузаевка,  ул. Ленина, д.16,   8(83451) 6-40-18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ркина Наталья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444, Республика Мордовия,г. Рузаевка,  ул. Карла Маркса, д.15,   8(83451)6-36-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Щербакова Елена 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8» Рузаев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449, Республика Мордовия, г. Рузаевка,  ул. Байкузова, д.137,   8(83451) 2-50-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колова Татья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Центр образования – СОШ № 12» Рузаев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449, Республика Мордовия, г. Рузаевка,  ул. Юрасова, д. 29,   8(83451) 7-77-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рмушев Александр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рх-Голицинская СОШ» Рузаев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468, Рузаевский район, пос. Плодо-питомнический, ул. Солнечная, д.8,   8(83451)59-5-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калина Наталья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евженская СОШ» Рузаев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464, Рузаевский район, с. Левжа, ул.Ленина, д. 56-а,   8(83451) 6-02-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зманова Ларис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Левженская СОШ» Рузаевского муниципального района  (на дому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464, Рузаевский район, с. Левжа, ул. Тарханка, д. 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зманова Ларис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БОУ «Хованщинская СОШ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ого муниципального района  (на дому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490, Рузаевский район, с. Хованщина, ул. Запрудная, д. 19, кв. 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япкина Светла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тарошайговская СОШ № 2» Старошайгов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540, Республика Мордовия, Старошайговский район, с. Старое Шайгово, ул. Юбилейная, д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ушкина Валентина 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Темниковская СОШ имени Героя Советского Союза  А.И. Семикова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220, Республика Мордовия, Темниковский район, г. Темников, ул. Интернатская, д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зина Зяйнябь Идяятул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еньгушевская СОШ»  Теньгушев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3121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Мордовия, Теньгушевский район, с. Теньгушево, ул. Нагорная, д. 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артина Ни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праксинская СОШ» Чамзин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712, Республика   Мордовия, Чамзинский район, с. Апраксино, ул. Центральная, д. 1а, 8(83437)242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шина Еле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Отрадненская ООШ» Чамзин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725, Республика   Мордовия, Чамзинский район, с. Отрадное, ул. Молодежная, д. 13,  8(83437)26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йкина Мари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мсомольская СОШ№1» Чамзин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720, Республика   Мордовия, Чамзинский район, р.п.Комсомольский, ул. Комсомольская, д. 3, 8(83437)328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буров Никола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Чамзинская СОШ№ 2» Чамзин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700, Республика   Мордовия, Чамзинский район, п.Чамзинка, ул. Титова, д. 12, 8(83437)236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ркин Васили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1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3, Республика Мордовия, г. Саранск, Проспект 70 лет Октября, д.102, 8(8342)7552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иков Дмитрий 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5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17, Республика Мордовия, г. Саранск, ул. Веселовского, д.16а 8(8342)73-13-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фимов Петр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8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2, Республика Мордовия,  г. Саранск, Марины Расковой, д.17А, 8(8342)3512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 Александр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9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0, Республика Мордовия, г. Саранск, ул. Московская, д. 68, 8(8342)47-35-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конникова Ирина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11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4, Республика Мордовия, г. Саранск, Бульвар Эрзи, д. 28а, 8(8342)25-23-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исов Рястям Асым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 12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5, Республика Мордовия, г. Саранск, пр. Ленина, д. 11, 8(8342)24-68-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матова Наталья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13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12, Республика Мордовия, г. Саранск, ул. Ленинградская, д. 34, 8(8342)55-82-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еркин Михаил Геннад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с углубленным изучением отдельных предметов № 16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0, Республика Мордовия, г. Саранск, Ботевградская, д.102, 8(8342)2455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вяткина Светлана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с углубленным изучением отдельных предметов №18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0, Республика Мордовия, г. Саранск, Гагарина, д.13, 8(8342)24-43-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юзгин Николай 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 20 имени Героя Советского Союза В.Б. Миронова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0, Республика Мордовия,  г. Саранск, Советская, д.77, 8(8342) 47-53-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юпов Ринад Касим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22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7, Республика Мордовия,  г. Саранск, П.Морозова д. 11, 8(8342)35-32-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черов Геннади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 23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7, Республика Мордовия, г. Саранск, ул.Комаровад.7, 8(8342)35-66-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лышкин Михаил 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с углубленным изучением отдельных предметов № 24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2, Республика Мордовия, г. Саранск, ул. Серадзская д.26а, 8(8342)35-51-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райкин Сергей Степ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 26» г.о. Сара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7, Республика Мордовия,  г. Саранск, ул. Серадзская, д. 21, 8(8342)35-38-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банова Жанн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5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27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8, Республика Мордовия, г. Саранск, ул. Веселовского д.39, 8(8342)75-36-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ченкова Ольг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28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1, Республика Мордовия, г. Саранск пр.70 Октября, 160, 8(8342)56-96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милова Наталья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 29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8, Республика Мордовия, г. Саранск, Есенина, д. 14, 8(8342)7304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исова Ольга 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с углубленным изучением отдельных предметов № 30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1, Республика Мордовия, г. Саранск, ул. Сущинского, д.5, 8(8342)55-65-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ров Вячеслав Бор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с углубленным изучением отдельных предметов № 32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1, Республика Мордовия, г. Саранск, ул. Лихачева, 40, 8(8342)55-32-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чаев Павел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35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4, Республика Мордовия, г. Саранск, ул. Коваленко, 21, 8(8342)75-49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харев Денис 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с углубленным изучением отдельных предметов № 36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3, Республика Мордовия, г. Саранск, ул. Коваленко, д.21 8(8342)55-63-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кина Тамар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 37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4, Республика Мордовия, г. Саранск, ул. Севастопольская, д.748(8342)76-09-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пенкова Еле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с углубленным изучением отдельных предметов № 39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0, Республика Мордовия г. Саранск, ул. Володарского, д.5, 8(8342) 47-01-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онтьев Александр 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40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3, Республика Мордовия, г. Саранск, ул. Севастопольская, 46, 8(8342)55-79-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ов Серге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41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4, Республика Мордовия, г. Саранск, ул. Н.Эркая, д. 16, 898342)76-24-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ехин Валери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уховский лицей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910, Республика Мордовия, р.п. Луховка, ул. Октябрьская, д.27, 8(8342)25-70-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ухина Светла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Ялгинская СОШ» г.о. Саранс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904, Республика Мордовия, п. Ялга, ул. Мичурина, 34, 8(8342)25-36-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а Олеся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 2 им. Героя Советского Союза П.И. Орлова» г.о. Саранск (на дому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8, Республика Мордовия, г. Саранск, рп Луховка, ул. Заводская, д 5, корп. 2, кв.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ренкова Татьяна Тимоф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 3» г.о. Саранск (на дому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0, Республика Мордовия, г.Саранск, пр. Ленина д.47, кв.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ичева Еле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 12» г.о. Саранск (на дому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0, Республика Мордовия, г. Саранск, пр. Ленина, 23-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матова Наталья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 23» г.о. Саранск (на дому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7, Республика Мордовия, г.Саранск, ул.С.Лазо, д.16,корп. 1, кв.6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лышкин Михаил 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 25» г.о. Саранск (на дому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8, Республика Мордовия, г. Саранск, ул. Веселовского, д.27А, кв.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рова Ольг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с углубленным изучением отдельных предметов № 30» г.о. Саранск (на дому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9, Республика Мордовия, г. Саранск, ул. Севастопольская, д. 84, кв.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ров Вячеслав Бор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с углубленным изучением отдельных предметов № 30» г.о. Саранск (на дому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1, Республика Мордовия, г. Саранск, ул. Сущинского, д. 22А, кв.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ров Вячеслав Бор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 40» г.о. Саранск (на дому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9, Республика Мордовия, г. Саранск, Пр. 70 Октября д.79, корп. 2 кв. 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анов Сергей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Николаевская СОШ» г.о. Саранск (на дому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903, Республика Мордовия, г.Саранск, п.Николаевка, ул. Школьная пл, д.13, кв.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одина Ирина 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Николаевская СОШ» г.о. Саранск (на дому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903, Республика Мордовия, г. Саранск, р.п.Николаевка, ул. Школьная пл., д.7, кв.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одина Ирина 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 СОШ № 22» г.о. Саранск ( на базе ГКУЗ РМ «Республиканский противотуберкулезный  диспансер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2, Республика Мордовия, г. Саранск ул. Ульянова,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черов Геннади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ОУ РМ « Саранская общеобразовательная школа - интернат для детей с нарушениями слух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Мордовия, г.Саранск, пр 50 лет Октября, д.32, 8(8342)32-57-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ычев Василий Федор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8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БОУ РМ для детей сирот и детей оставшихся без попечения родителей «Ялгинский детский дом-школа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904, Республика Мордовия, г.Саранск, р.п. Ялга, ул. Пионерская, д.45 Тел. 8(8342)2538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 Николай 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33:00Z</dcterms:created>
  <dc:creator>ikonnikova</dc:creator>
  <dc:description/>
  <cp:keywords/>
  <dc:language>en-US</dc:language>
  <cp:lastModifiedBy>Курцева</cp:lastModifiedBy>
  <cp:lastPrinted>2019-04-01T12:51:00Z</cp:lastPrinted>
  <dcterms:modified xsi:type="dcterms:W3CDTF">2019-04-02T14:29:00Z</dcterms:modified>
  <cp:revision>226</cp:revision>
  <dc:subject/>
  <dc:title/>
</cp:coreProperties>
</file>