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212121"/>
          <w:spacing w:val="-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>Приложение 2</w:t>
      </w: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>к приказу Управления образ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>Администрации Атяшевског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12121"/>
          <w:spacing w:val="-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>от 28.08.2020 г. № 101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pacing w:val="-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8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ргкомитета муниципального этап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8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сероссийской олимпиады школьников в 2020 – 2021 учебном году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8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8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аркина Н.М.-  заместитель Главы района по социальным вопросам – начальник Управления образования Администрации Атяш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2807" w:hanging="21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2816" w:hanging="2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меститель председател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16" w:hanging="2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емкин Н.Д. </w:t>
        <w:tab/>
        <w:t>- заместитель начальника Управления образования Администрации Атяшев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16" w:hanging="2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ены оргкомитет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тамонова Н.А.</w:t>
        <w:tab/>
        <w:t>- консультант по кадровым вопросам  Управления образовани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Атяшевского муниципального района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рзаковская О.В.     – представитель </w:t>
      </w:r>
      <w:r>
        <w:rPr>
          <w:rFonts w:cs="Times New Roman" w:ascii="Times New Roman" w:hAnsi="Times New Roman"/>
          <w:sz w:val="24"/>
          <w:szCs w:val="24"/>
        </w:rPr>
        <w:t>республиканского центра олимпиадного движения МБУ ДПО «МРИО» (по согласованию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рынкина Н.Н.</w:t>
        <w:tab/>
        <w:t>- начальник отдела  подготовки кадров МКУ «Центр обслуживания населения» (по согласованию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кина О.М.</w:t>
        <w:tab/>
        <w:t>- главный специалист Управления образовании Администрации Атяше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8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ргкомитета школьного этап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8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сероссийской олимпиады школьников в 2019 – 2020 учебном году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2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седатель:</w:t>
      </w:r>
    </w:p>
    <w:tbl>
      <w:tblPr>
        <w:tblW w:w="915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6"/>
        <w:gridCol w:w="6737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аркина Н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айона по социальным вопросам начальник Управления образования Администрации Атяшевского муниципального района</w:t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меститель председателя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амонова Н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 по кадровым вопросам  Управления образовани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Атяшевского муниципального района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редседатели: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ласова М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Тарас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шкина Е.И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Поселковская средняя школа № 2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докимов С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АОУ «Козл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ва Н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Вечерлей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угина В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Поселковская средняя школа № 1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аев Г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Атяше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яев С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Лобаскин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ькова Р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Ал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ваев Н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Большеманадыш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кшайкин А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Сабанчее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ева Е.И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Батушевская основная  школа».</w:t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лены оргкомитета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оркина Т.П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Лобаскинская средняя школа»;</w:t>
            </w:r>
          </w:p>
        </w:tc>
      </w:tr>
      <w:tr>
        <w:trPr>
          <w:trHeight w:val="246" w:hRule="atLeast"/>
        </w:trPr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цюк Л.И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Поселковская средняя школа № 2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кина Н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 МАОУ «Козл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а И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методической работе МБОУ «Поселковская средняя школа № 1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деева В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 МБОУ «Большеманадыш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еваткина Н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Ал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а Т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Вечерлей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а Л.С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Тарас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нова Т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Сабанчее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апова С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Атяше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янзина М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 МБОУ «Батушевская основная  школа».</w:t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9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20:33:00Z</dcterms:created>
  <dc:creator>User</dc:creator>
  <dc:description/>
  <cp:keywords/>
  <dc:language>en-US</dc:language>
  <cp:lastModifiedBy>Admin</cp:lastModifiedBy>
  <cp:lastPrinted>2019-09-09T16:33:00Z</cp:lastPrinted>
  <dcterms:modified xsi:type="dcterms:W3CDTF">2020-09-21T06:08:00Z</dcterms:modified>
  <cp:revision>90</cp:revision>
  <dc:subject/>
  <dc:title>Приложение 1</dc:title>
</cp:coreProperties>
</file>