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Управление образования Администрации Атяшевского 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both"/>
        <w:rPr/>
      </w:pPr>
      <w:r>
        <w:rPr/>
        <w:t xml:space="preserve">от 28.08.2020 г.                                                                                                                     № 101 </w:t>
      </w:r>
    </w:p>
    <w:p>
      <w:pPr>
        <w:pStyle w:val="Normal"/>
        <w:jc w:val="center"/>
        <w:rPr/>
      </w:pPr>
      <w:r>
        <w:rPr/>
        <w:t>р.п. Атяше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организации и проведении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этапа всероссийской олимпиады школьников</w:t>
      </w:r>
    </w:p>
    <w:p>
      <w:pPr>
        <w:pStyle w:val="Normal"/>
        <w:jc w:val="both"/>
        <w:rPr/>
      </w:pPr>
      <w:r>
        <w:rPr>
          <w:b/>
        </w:rPr>
        <w:t>по общеобразовательным предметам</w:t>
      </w:r>
    </w:p>
    <w:p>
      <w:pPr>
        <w:pStyle w:val="Normal"/>
        <w:jc w:val="both"/>
        <w:rPr/>
      </w:pPr>
      <w:r>
        <w:rPr>
          <w:b/>
        </w:rPr>
        <w:t>в 2020 – 2021 учебном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о исполнении приказа Министерства образования Республики Мордовия от 07.08.2020 г. № 769 «Об организации и  проведении этапов всероссийской олимпиады школьников по общеобразовательным предметам в 2020 – 2021 учебном год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spacing w:lineRule="auto" w:line="276"/>
        <w:jc w:val="both"/>
        <w:rPr/>
      </w:pPr>
      <w:r>
        <w:rPr/>
        <w:tab/>
        <w:t>1. Провести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  <w:r>
        <w:rPr/>
        <w:t>в Атяшевском муниципальном районе в 2020-2021 учебном году два этапа всероссийской олимпиады школьников по общеобразовательным предметам: математика, информатика и ИКТ, физика, астрономия, химия, биология, экология, география, русский язык, литература, иностранный язык (английский, немецкий), история, обществознание, экономика, право, искусство (мировая художественная культура), технология, физическая культура, основы безопасности жизнедеятельности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школьный этап - с 21 сентября 2020 года  по 29 октября 2020 года;</w:t>
      </w:r>
    </w:p>
    <w:p>
      <w:pPr>
        <w:pStyle w:val="Normal"/>
        <w:spacing w:lineRule="auto" w:line="276"/>
        <w:ind w:left="142" w:firstLine="425"/>
        <w:jc w:val="both"/>
        <w:rPr/>
      </w:pPr>
      <w:r>
        <w:rPr/>
        <w:t>муниципальный этап - с 9 ноября 2020 года по 8 декабря 2020 года.</w:t>
      </w:r>
    </w:p>
    <w:p>
      <w:pPr>
        <w:pStyle w:val="Normal"/>
        <w:spacing w:lineRule="auto" w:line="276"/>
        <w:ind w:left="142" w:firstLine="425"/>
        <w:jc w:val="both"/>
        <w:rPr/>
      </w:pPr>
      <w:r>
        <w:rPr/>
        <w:t>2. Утвердить</w:t>
      </w:r>
      <w:r>
        <w:rPr>
          <w:b/>
        </w:rPr>
        <w:t xml:space="preserve"> </w:t>
      </w:r>
      <w:r>
        <w:rPr/>
        <w:t>«Требования к организации и проведению школьного этапа всероссийской олимпиады школьников по общеобразовательным предметам в 2020-2021 учебном году» (приложение 1).</w:t>
      </w:r>
    </w:p>
    <w:p>
      <w:pPr>
        <w:pStyle w:val="Normal"/>
        <w:spacing w:lineRule="auto" w:line="276"/>
        <w:ind w:left="142" w:firstLine="425"/>
        <w:jc w:val="both"/>
        <w:rPr/>
      </w:pPr>
      <w:r>
        <w:rPr/>
        <w:t>3. Сформировать и утвердить: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оставы оргкомитетов по проведению школьного и муниципального этапов всероссийской олимпиады школьников (приложение 2);</w:t>
      </w:r>
    </w:p>
    <w:p>
      <w:pPr>
        <w:pStyle w:val="Normal"/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>состав муниципальных предметно – методических комиссий (приложение 3);</w:t>
      </w:r>
    </w:p>
    <w:p>
      <w:pPr>
        <w:pStyle w:val="Normal"/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 xml:space="preserve">состав жюри школьного этапа всероссийской олимпиады школьников по общеобразовательным предметам; </w:t>
      </w:r>
    </w:p>
    <w:p>
      <w:pPr>
        <w:pStyle w:val="Normal"/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>состав жюри муниципального этапа всероссийской олимпиады школьников по общеобразовательным предметам;</w:t>
      </w:r>
    </w:p>
    <w:p>
      <w:pPr>
        <w:pStyle w:val="Normal"/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>графики  проведения школьного, муниципального этапов всероссийской олимпиады школьников (приложение 4).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color w:val="000000"/>
        </w:rPr>
        <w:t>4. Обеспечить:</w:t>
      </w:r>
    </w:p>
    <w:p>
      <w:pPr>
        <w:pStyle w:val="Normal"/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ед началом школьного этапа всероссийской олимпиады сбор и хранение заявлений родителей (законных представителей) обучающихся (приложение 5) к настоящему приказу, заявивших о своем участии в олимпиаде, об ознакомлении с Порядком проведения  всероссийской олимпиады школьников и о согласии на сбор, хранение, использование, распространение (передачу) и публикацию персональных данных своих несовершеннолетних детей, а так же их олимпиадных работ, в том числе и информационно – телекоммуникационной сети «Интернет»;</w:t>
      </w:r>
    </w:p>
    <w:p>
      <w:pPr>
        <w:pStyle w:val="Normal"/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>защиту персональных данных участников школьного и муниципального этапов всероссийской олимпиады школьников;</w:t>
      </w:r>
    </w:p>
    <w:p>
      <w:pPr>
        <w:pStyle w:val="Normal"/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блюдение требований  информационной безопасности при подготовке и проведении школьного и муниципального этапов олимпиады, в том числе неразглашение олимпиадных заданий до начала олимпиады   по каждому общеобразовательному предмету.</w:t>
      </w:r>
    </w:p>
    <w:p>
      <w:pPr>
        <w:pStyle w:val="Normal"/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>5. Установить количество баллов по каждому общеобразовательному  предмету и классу, необходимое для участия на муниципальном этапе олимпиады.</w:t>
      </w:r>
    </w:p>
    <w:p>
      <w:pPr>
        <w:pStyle w:val="Normal"/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 xml:space="preserve">6. Определить: </w:t>
      </w:r>
    </w:p>
    <w:p>
      <w:pPr>
        <w:pStyle w:val="Normal"/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>квоту победителей и призеров школьного этапа всероссийской олимпиады школьников по каждому общеобразовательному предмету, не более 45% от общего числа участников олимпиады по соответствующему общеобразовательному предмету, при этом число победителей школьного этапа – не более 8 % по  соответствующему предмету;</w:t>
      </w:r>
    </w:p>
    <w:p>
      <w:pPr>
        <w:pStyle w:val="Normal"/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>квоту победителей и призеров муниципального этапа всероссийской олимпиады школьников по каждому общеобразовательному предмету, не более 45% от общего числа участников олимпиады по соответствующему общеобразовательному предмету, при этом число победителей муниципального этапа – не более 8 % по  соответствующему предмету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7. Организовать информирование участников муниципального этапа и их родителей (законных представителей)  о сроках и местах проведения муниципального этапа всероссийской олимпиады школьников по каждому общеобразовательному предмету.</w:t>
      </w:r>
    </w:p>
    <w:p>
      <w:pPr>
        <w:pStyle w:val="Normal"/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ab/>
        <w:t>8. Утвердить форму протокола предоставления школьного этапа всероссийской олимпиады школьников (приложение 6)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9. Обеспечить доставку учащихся и сопровождающих лиц на муниципальный этап всероссийской олимпиады школьников в соответствии с правилами перевозки, утвержденными Постановлением Правительства Российской Федерации от 13.09.2019 года № 1196 «Об утверждении Правил организованной перевозки группы детей автобусами»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ab/>
        <w:t xml:space="preserve">9.1. Ответственность за сохранность жизни и здоровья в пути следования и на месте пребывания участников олимпиады возложить на сопровождающих лиц. 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10. Обеспечить работу жюри  муниципального этапа по проверке работ и рассмотрению апелляций участников олимпиады, составлению итогового протокола по каждому общеобразовательному предмету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ab/>
        <w:t xml:space="preserve">11. Представлять итоговые протоколы жюри муниципального этапа олимпиады на бумажном и электронном носителях в ГБУ ДПО РМ «Центр непрерывного повышения профессионального мастерства педагогических работников – «Педагог 13.ру» и Центру олимпиадного движения Республики Мордовия на следующий день после рассмотрения апелляций и подведения итогов по каждому общеобразовательному предмету. 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12. Определить муниципальным координатором муниципального этапа всероссийской олимпиады школьников консультанта по кадровым вопросам Управления образования Администрации Атяшевского муниципального района Н.А. Артамонову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ab/>
        <w:t>13. Муниципальному координатору обеспечить сбор, обработку и передачу данных муниципального этапа олимпиады в оргкомитет регионального этапа в установленные срок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ab/>
        <w:t>14. Победителей муниципального этапа олимпиады направить на республиканский этап всероссийской олимпиады школьников согласно графика проведения  республиканского этапа олимпиад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15. Утвердить форму предоставления заявки на участие в муниципальном этапе всероссийской олимпиады школьников (приложение 7)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16. Утвердить смету расходов проведения муниципального этапа всероссийской олимпиады школьников в 2020-2021 учебном году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/>
        <w:tab/>
        <w:t xml:space="preserve">17. Расходы на проведение муниципального этапа всероссийской олимпиады школьников </w:t>
      </w:r>
      <w:r>
        <w:rPr>
          <w:color w:val="000000"/>
        </w:rPr>
        <w:t>произвести за счет средств, предусмотренных муниципальной программой Атяшевского муниципального района «Развитие образования» на 2014 – 2025 годы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ab/>
        <w:t xml:space="preserve">18. Обеспечить неукоснительное исполнение Указа Главы Республики Мордовия от 17 марта 2020 года № 78-УГ «О введении на территории Республики Мордовия режима повышенной готовности и принятии дополнительных мер по защите населения от новой коронавирусной инфекции  </w:t>
      </w:r>
      <w:r>
        <w:rPr>
          <w:color w:val="000000"/>
          <w:lang w:val="en-US"/>
        </w:rPr>
        <w:t>COVID</w:t>
      </w:r>
      <w:r>
        <w:rPr>
          <w:color w:val="000000"/>
        </w:rPr>
        <w:t>-19»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ab/>
        <w:t xml:space="preserve">19. Обеспечить неукоснительное соблюдение рекомендаций Федеральной службы по надзору в сфере защиты прав потребителей и благополучия человека Республики Мордовия, Министерства просвещения Российской Федерации, Федеральной службы по надзору в сфере образования и науки по предупреждению и профилактике новой коронавирусной инфекции </w:t>
      </w:r>
      <w:r>
        <w:rPr>
          <w:color w:val="000000"/>
          <w:lang w:val="en-US"/>
        </w:rPr>
        <w:t>COVID</w:t>
      </w:r>
      <w:r>
        <w:rPr>
          <w:color w:val="000000"/>
        </w:rPr>
        <w:t>-19 при проведении этапов олимпиады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ab/>
        <w:t xml:space="preserve">20. Контроль исполнения приказа возложить на консультанта по кадровым вопросам  Управления образования Администрации Атяшевского муниципального района Н.А. Артамонову.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Заместитель Главы района</w:t>
      </w:r>
    </w:p>
    <w:p>
      <w:pPr>
        <w:pStyle w:val="Normal"/>
        <w:jc w:val="both"/>
        <w:rPr/>
      </w:pPr>
      <w:r>
        <w:rPr/>
        <w:t>по социальным вопросам – начальник</w:t>
      </w:r>
    </w:p>
    <w:p>
      <w:pPr>
        <w:pStyle w:val="Normal"/>
        <w:jc w:val="both"/>
        <w:rPr/>
      </w:pPr>
      <w:r>
        <w:rPr/>
        <w:t xml:space="preserve">Управления образования Администрации </w:t>
      </w:r>
    </w:p>
    <w:p>
      <w:pPr>
        <w:pStyle w:val="Normal"/>
        <w:jc w:val="both"/>
        <w:rPr/>
      </w:pPr>
      <w:r>
        <w:rPr/>
        <w:t>Атяшевского муниципального района                                                              Н.М. Бухар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01:00Z</dcterms:created>
  <dc:creator>спеиалист</dc:creator>
  <dc:description/>
  <cp:keywords/>
  <dc:language>en-US</dc:language>
  <cp:lastModifiedBy>Admin</cp:lastModifiedBy>
  <cp:lastPrinted>2020-09-21T11:39:00Z</cp:lastPrinted>
  <dcterms:modified xsi:type="dcterms:W3CDTF">2020-09-21T08:39:00Z</dcterms:modified>
  <cp:revision>98</cp:revision>
  <dc:subject/>
  <dc:title>Управление образования Администрации Атяшевского </dc:title>
</cp:coreProperties>
</file>