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sz w:val="28"/>
          <w:szCs w:val="28"/>
        </w:rPr>
        <w:t xml:space="preserve">Приложение к приказу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Министерства образования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 1 марта 2019 года № 199</w:t>
      </w:r>
    </w:p>
    <w:p>
      <w:pPr>
        <w:pStyle w:val="Normal"/>
        <w:ind w:left="495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Состав </w:t>
      </w:r>
      <w:r>
        <w:rPr>
          <w:bCs/>
          <w:sz w:val="28"/>
          <w:szCs w:val="28"/>
        </w:rPr>
        <w:t>конфликтной комиссии государственной итоговой аттестации по образовательным программам основного общего образования в 2019 год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аркова Наталья Андреевна, заместитель директора по учебно-производственной работе ГБПОУ РМ «Саранский техникум сферы услуг  и промышленных технологий», </w:t>
      </w:r>
      <w:r>
        <w:rPr>
          <w:b/>
          <w:sz w:val="28"/>
          <w:szCs w:val="28"/>
        </w:rPr>
        <w:t>председатель конфликтной  комиссии</w:t>
      </w:r>
      <w:r>
        <w:rPr>
          <w:sz w:val="28"/>
          <w:szCs w:val="28"/>
        </w:rPr>
        <w:t>;</w:t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бдулаева Светлана Пахливановна,  начальник отдела дистанционного обучения детей-инвалидов  ГБУ РМ «Центр мониторинга  и оценки качества образования</w:t>
      </w:r>
      <w:r>
        <w:rPr>
          <w:b/>
          <w:sz w:val="28"/>
          <w:szCs w:val="28"/>
        </w:rPr>
        <w:t>», секретарь конфликтной комиссии;</w:t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Азыркина Любовь Михайловна, преподаватель иностранных языков ГАПОУ РМ «Саранский автомеханический техникум», </w:t>
      </w:r>
      <w:r>
        <w:rPr>
          <w:b/>
          <w:sz w:val="28"/>
          <w:szCs w:val="28"/>
        </w:rPr>
        <w:t>заместитель председателя конфликтной комиссии;</w:t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ахарева Елена Юрьевна, учитель химии МОУ «Средняя общеобразовательная школа с углубленным изучением отдельных предметов № 39» г.о. Саранск  (по согласованию);</w:t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еспалова  Елена Васильевна, учитель математики МОУ «Лицей № 43» г. о. Саранск (по согласованию);</w:t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уянкина Наталья Михайловна, учитель биологии МОУ «Средняя общеобразовательная школа № 36»  г. о. Саранск  (по согласованию);</w:t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ласова Людмила Александровна, начальник отдела развития школьного движения  ГБУ «Мордовский республиканский молодежный центр» (по согласованию);</w:t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абанова Екатерина Сергеевна, методист отдела диагностики профессиональной компетентности педагогических работников  ГБУ РМ «Центр мониторинга  и оценки качества образования»;</w:t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мендатова Валентина Анатольевна, Мордовская общественная организация «Союз эрзянских женщин «Литова» (по согласованию);</w:t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упцова Татьяна Алексеевна, учитель физики МОУ «Средняя общеобразовательная школа с углубленным изучением отдельных предметов № 38» г. о. Саранск (по согласованию);</w:t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айганов Николай Александрович, начальник отдела государственного контроля и надзора за соблюдением законодательства Российской Федерации в сфере образования Министерства образования Республики Мордовия.</w:t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етерева Ольга Владимировна, учитель физики МОУ «Средняя общеобразовательная школа с углубленным изучением отдельных предметов № 24»   г. о. Саранск (по согласованию);</w:t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ултаева  Оксана Серафимовна, учитель географии МОУ «Средняя общеобразовательная школа № 25» г. о. Саранск (по согласованию);</w:t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Чикина  Валерия Альбертова, учитель русского языка МОУ «Гимназия  № 12»  г. о. Саранск (по согласованию);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Шигаева  Светлана Сергеевна, учитель истории  и обществознания МОУ «Лицей № 7»  г. о. Саранск (по согласованию).</w:t>
      </w:r>
    </w:p>
    <w:sectPr>
      <w:type w:val="nextPage"/>
      <w:pgSz w:w="11906" w:h="16838"/>
      <w:pgMar w:left="1418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0" w:firstLine="284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7z3">
    <w:name w:val="WW8Num7z3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Textsmall1">
    <w:name w:val="textsmall1"/>
    <w:qFormat/>
    <w:rPr>
      <w:rFonts w:ascii="Verdana" w:hAnsi="Verdana" w:cs="Verdana"/>
      <w:color w:val="000000"/>
      <w:sz w:val="18"/>
      <w:szCs w:val="18"/>
    </w:rPr>
  </w:style>
  <w:style w:type="character" w:styleId="PageNumber">
    <w:name w:val="Page Number"/>
    <w:basedOn w:val="Style6"/>
    <w:rPr/>
  </w:style>
  <w:style w:type="character" w:styleId="Style7">
    <w:name w:val="Название Знак"/>
    <w:qFormat/>
    <w:rPr>
      <w:sz w:val="28"/>
      <w:szCs w:val="28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1">
    <w:name w:val="Нумерованный список"/>
    <w:qFormat/>
    <w:pPr>
      <w:widowControl/>
      <w:numPr>
        <w:ilvl w:val="0"/>
        <w:numId w:val="2"/>
      </w:numPr>
      <w:bidi w:val="0"/>
      <w:spacing w:lineRule="auto" w:line="288" w:before="0" w:after="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333333"/>
      <w:sz w:val="14"/>
      <w:szCs w:val="14"/>
    </w:rPr>
  </w:style>
  <w:style w:type="paragraph" w:styleId="1">
    <w:name w:val="çàãîëîâîê 1"/>
    <w:basedOn w:val="Normal"/>
    <w:next w:val="Normal"/>
    <w:qFormat/>
    <w:pPr>
      <w:keepNext w:val="true"/>
      <w:overflowPunct w:val="false"/>
      <w:autoSpaceDE w:val="false"/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59:00Z</dcterms:created>
  <dc:creator>User</dc:creator>
  <dc:description/>
  <cp:keywords/>
  <dc:language>en-US</dc:language>
  <cp:lastModifiedBy>Курцева</cp:lastModifiedBy>
  <cp:lastPrinted>2019-02-19T12:40:00Z</cp:lastPrinted>
  <dcterms:modified xsi:type="dcterms:W3CDTF">2019-04-02T14:20:00Z</dcterms:modified>
  <cp:revision>244</cp:revision>
  <dc:subject/>
  <dc:title> </dc:title>
</cp:coreProperties>
</file>