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 1</w:t>
      </w:r>
    </w:p>
    <w:p>
      <w:pPr>
        <w:pStyle w:val="Normal"/>
        <w:tabs>
          <w:tab w:val="clear" w:pos="708"/>
          <w:tab w:val="left" w:pos="9752" w:leader="none"/>
        </w:tabs>
        <w:spacing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752" w:leader="none"/>
        </w:tabs>
        <w:spacing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апреля 2019 г. № 333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ководители пунктов проведения государственной итоговой аттестации  по образовательным программам основного общего образования в Республике Мордовия в 2019 году (ОГЭ)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3260"/>
        <w:gridCol w:w="4111"/>
        <w:gridCol w:w="6063"/>
      </w:tblGrid>
      <w:tr>
        <w:trPr>
          <w:tblHeader w:val="true"/>
          <w:trHeight w:val="6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ППЭ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ОО, на базе которой организуется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ППЭ, телефон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ководитель ППЭ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рдатовская СОШ» Ард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86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Мордовия, г. Ардатов, ул.  Полевая, д.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31)31198, 8(83431)3117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чёнкова Альбина Васильевна, заместитель директора по УВР МБОУ «Тургеневская СО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рдат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Атюрьевская СОШ № 2»  Атюрь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31050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Мордовия, Атюрьевский район, с. Атюрьево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Школьная, дом 1 «А»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 (834-54) 2-14-8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лякова Ольга Владимировна, учитель искусства МБОУ «Атюрьевская СОШ №  2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тюрьевского муниципального района (по согласованию)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Поселковская средняя школа № 1» Атяш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800, Республика Мордовия, Атяшевский район, ул. Центральная, д.32, 8(83434)2124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ртамонова Нина Андреевна, главный специалист Управления образования Атяшевского муниципального района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березниковская  СОШ» Большеберез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50, Республика Мордовия,  Большеберезниковский район, с. Большие Березники, ул. Ленина, д.21, 8(83436) 2-31-7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окина Нина Ивановна,заместитель директора по учебно-воспитательной работе МБОУ «Большеберезниковская СОШ» Большеберезник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Большеигнатовская   СОШ» Большеигн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70, Республика Мордовия, Б-Игнатовский  район, с. Большое Игнатово, ул. Советская, д.24, 8834422193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четкова Марина Анатольевна, учитель математики и информатики структурного подразделения «Киржеманская  СОШ» МБОУ «Большеигнатовская   СОШ» Большеигнат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Дубенская  СОШ» Дуб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71, Республика Мордовия, Дубенский район, с. Дубенки, ул. Денисова, д.7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3447)2-17-3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жалкина Наталия Алексеевна, методист, МКУ «Центр информационно-методического, технического обеспечения, муниципальных учреждений и образовательных организаций Дубен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по согласованию)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70, Республика Мордовия, Ельниковский район,  с. Ельники, ул. Садовая, д. 438(83444)  2-61-7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шева Валентина Петровна,  заместитель директора муниципального общеобразовательного учреждения «Лицей» Ельниковского муниципального района 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СОШ №1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10, Республика Мордовия, Зубово-Полянский район, п. Зубова Поляна, ул. Новикова Прибоя, д.19, 8(83458) 2-51-9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>Кидяева Марина Ивановна, главный специалист Управления по социальной работе Администрации Зубово-Поля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10, Республика Мордовия, Зубово-Полянский район, п. Зубова Поляна, ул. Советская, д. 50В,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8(83458) 2-19-3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ролова Юлия Васильевна, методист МКУ «Центр Информационно-Методического и Технического обслуживания МБУ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4"/>
                <w:szCs w:val="24"/>
              </w:rPr>
              <w:t xml:space="preserve"> Зубово-Полянского муниципального райо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Явасская СОШ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160, Республика Мордовия, Зубово-Полянский район, п. Явас, ул. Косарева, д. 28, 8(83457)2-45-1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ижватова Светлана Ивановна, начальник отдела по работе с учреждениями образования Администрации  Зубово-Поля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Инсарская СОШ № 1»  Инсарского 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30, Республика Мордовия, г. Инсар, ул. Советская, д. 22а, 8(83449)2105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ирдяпкина Вера Степановна, директор МКУ «Центр информационно-методического и технического обеспечения учреждений образования Инсар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У «Кемлянская СОШ» Ичалковского 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40, Республика Мордовия, Ичалковский район, с. Кемля, ул. Советская, д. 68 А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Белодедова Ольга Ивановна, заместитель директора по УВР МОБУ «Кемлянская СОШ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чалковского  муниципального района (по согласованию)</w:t>
            </w:r>
          </w:p>
        </w:tc>
      </w:tr>
      <w:tr>
        <w:trPr>
          <w:trHeight w:val="7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900, Республика Мордовия, п. Кадошкино, ул. Заводская, 35 8(83448)2-33-7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трова Эльвира Владимировна, директор, муниципальное казенное учреждение «Центр информационно – методического обеспечения муниципальных учреждений образования Кадошкинского муниципального район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» Ковыл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50,  Республика Мордовия, г. Ковылкино, ул. Пионерская, д. 4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?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3453)2138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ёмина Наталья Михайловна, главный специалист отдела по работе с учреждениями образования управления по социальной работе администрации Ковылкин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чкуровская  СОШ» Кочку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580, Республика Мордовия, Кочкуровский район, с. Кочкурово, ул. Школьная, д.5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(83439)2-14-7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уйкина Галина Васильевна, заместитель директора по учебно-воспитательной работе МБОУ «Кочкуровская СОШ» Кочкуровского муниципального райо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61, Республика Мордовия, г. Краснослободск, Микрорайон-3, д.17, 8(83443)3003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оршкова Татьяна Викторовна заместитель директора по учебно-воспитательной работе МБОУ «Гуменская СОШ» Краснослободского муниципального района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ямбирская  СОШ №1» Лямбир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510, Республика Мордовия, Лямбирский район, с. Лямбирь, ул. Ленина, д. 4, 8(83441)2-12-6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ишканова Светлана Геннадьевна, директор МОУ «Александровская СОШ» Лямбир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Ромодановская 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» Ромодан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601, Республика Мордовия, Ромодановский район,  п. Ромоданово, ул. Есенина, д.7, 88(83438)2-81-5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лявина Елизавета Евгеньевна, зам. директора по учебно-воспитательной работе МБОУ «Ромодановская СОШ № 2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модан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0, Республика Мордовия, г. Рузаевка,  ул. Карла Маркса, д. 15, 8(83451)4-03-3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нферова  Марина Юрьевна, заместитель директора по УВР  МБОУ «СОШ № 5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за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Центр образования – СОШ № 12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9, Республика Мордовия, г. Рузаевка,  ул. Юрасова, д. 29, 8(83451)7-77-0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ладилина Елена Ивановна, заместитель директора по ВР  МБОУ «Красносельцовская СОШ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за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СОШ № 10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445, Республика Мордовия, г. Рузаевка,  ул. Тухачевского, д. 10, 8(83451)4-77-9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лимонова Ольга Алексеевна, заместитель директора по УВР  МБОУ «СОШ №  10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зае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тарошайговская СОШ № 2» Старошайг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540, Республика Мордовия, Старошайговский район, с. Старое Шайгово, ул. Юбилейная, д.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алдышкина Наталья Васильевна, директор МКУ «Центр информационно-методического и технического обеспечения муниципальных учреждений» Старошайговского муниципальн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мниковская СОШ имени Героя Советского союза А.И. Семикова»  Тем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220, Республика Мордовия, Темниковский район, г. Темников, ул. Интернатская, д.4, (883445)-2-60-7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имцова Светлана Васильевна -  зам  директора по УВР  МБОУ  «Темниковская СОШ №1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никовского муниципального района (по согласованию)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еньгушевская СОШ» Теньгуш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210, Республика Мордовия, Теньгушевский  район, с. Теньгушево,  ул. Нагорная, д.31, 8 (83446) 2-90-4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Филина Галина Николаевна, методист  МКУ «Центр информационно- методического и технического обеспечения муниципальных учреждений Теньгушевского муниципального района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Торбеевская  СОШ № 3» Торбе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030, Республика Мордовия, Торбеевский район,  р.п. Торбеево, ул. 3-й микрорайон,  д.4, 8(83456)-2-15-9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Манушкина Наталья Федоровна, учитель географии МБОУ «Торбеевская ООШ»   Торбеевского муниципального район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Комсомольская СОШ № 2» 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1722, Республика Мордовия, Чамзинский район, п.Комсомольский, Микрорайон-1, д.18, 8(83437)3167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злова Любовь Юрьевна, заведующий сектором информационно -методического обеспечения  МКУ Чамзинского муниципального района «Центр обслуживания муниципальных учреждений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мзинского муниципального район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17, Республика Мордовия, г. Саранск, ул. Веселовского, д.16а, 8(8342)73135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гордаева Елена Александровна, заместитель директора МУ «Информационно-методический центр» Администрации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СОШ № 1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17, Республика Мордовия, г. Саранск, ул. Солнечная, д. 27, 8(8342)76-07-1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войлова Елена Евгеньевна, заместитель директора по УВР МАОУ «СОШ № 10» 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24, Республика Мордовия, г. Саранск, бул. Эрьзи, д. 28а, 8(8342)25-23-5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ельмякина Мария Михайловна,  начальник отдела этнокультурной деятельности МУ «Информационно-методический центр» Администрации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00, Республика Мордовия, г. Саранск, просп. Ленина, д. 11, 8(8342)47143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батурина Ольга Александровна, заместитель директора по УВР МОУ «СОШ с углубленным изучением отдельных предметов № 32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1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11, Республика Мордовия, г. Саранск, ул. Ботевградская, д. 102, 8(8342)24559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солапова Елена Борисовна, заместитель директора по УВР МОУ «СОШ № 33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Гимназия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 им. Героя Советского Союза В.Б. Миронова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00, Республика Мордовия, г. Саранск, ул. Советская, д. 77,8(8342)47-53-6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упорушкина Наталья Ивановна, заместитель директора по УВР МОУ «Горяйновская ООШ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 2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07, Республика Мордовия, г. Саранск, ул. П. Морозова, д. 11, 8(8342)35-34-4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снова Анастасия Борисовна, заместитель директора по УВР МОУ «Гимназия № 23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24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2, Республика Мордовия, г. Саранск, ул. Серадзская, д. 26А, 8(8342)35710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вдеева Ирина Васильевна, заместитель директора по УВР МОУ «СОШ № 1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2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2, Республика Мордовия, г. Саранск, ул. Серадзская, д. 21, 8(8342)35-38-8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арова Лариса Николаевна, начальник отдела инновационной деятельности, МУ «Информационно-методический центр» Администрации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3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1, Республика Мордовия, г. Саранск, ул. Сущинского, д. 5, 8(8342)55158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Елисеева Ирина Николаевна, заместитель директора по УВР МОУ «СОШ с углубленным изучением отдельных предметов № 39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 № 3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4, Республика Мордовия, г. Саранск, ул. Металлургов, д. 2, 8(8342)76364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аранина Светлана Эрнстовна, заместитель директора по УВР МОУ «Лицей № 31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Style w:val="Emphasis"/>
                <w:rFonts w:ascii="Times New Roman" w:hAnsi="Times New Roman" w:cs="Times New Roman"/>
                <w:bCs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4, Республика Мордовия, г. Саранск, ул. Коваленко, д. 21, 8(8342)75498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ошина Светлана Николаевна, заместитель директора по УВР МОУ «СОШ № 27»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 с углубленным изучением отдельных предметов № 39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00, Республика Мордовия, г. Саранск, ул. Володарского, д. 5, 8(8342)47338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броськина Елена Александровна, заместитель директора по УВР МОУ  «СОШ № 25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4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СОШ № 4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430033, Республика Мордовия, г. Саранск, ул. Севастопольская, д. 46, 8(8342)56-50-2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еводина Светлана Викторовна, заместитель директора по УВР МОУ «СОШ № 40» г.о. Саранск  (по согласованию)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3855" w:leader="none"/>
        </w:tabs>
        <w:spacing w:lineRule="auto" w:line="240" w:before="0" w:after="0"/>
        <w:ind w:left="9781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иложение  2 </w:t>
      </w:r>
    </w:p>
    <w:p>
      <w:pPr>
        <w:pStyle w:val="Normal"/>
        <w:tabs>
          <w:tab w:val="clear" w:pos="708"/>
          <w:tab w:val="left" w:pos="9752" w:leader="none"/>
        </w:tabs>
        <w:spacing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752" w:leader="none"/>
        </w:tabs>
        <w:spacing w:before="0" w:after="0"/>
        <w:ind w:left="978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еспублики Мордовия</w:t>
      </w:r>
    </w:p>
    <w:p>
      <w:pPr>
        <w:pStyle w:val="Normal"/>
        <w:spacing w:before="0" w:after="0"/>
        <w:ind w:left="9781" w:hanging="0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т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1 </w:t>
      </w:r>
      <w:r>
        <w:rPr>
          <w:rFonts w:cs="Times New Roman" w:ascii="Times New Roman" w:hAnsi="Times New Roman"/>
          <w:bCs/>
          <w:sz w:val="28"/>
          <w:szCs w:val="28"/>
        </w:rPr>
        <w:t>апреля 2019 г. № 333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bCs/>
          <w:smallCaps/>
          <w:sz w:val="28"/>
          <w:szCs w:val="28"/>
        </w:rPr>
      </w:pPr>
      <w:r>
        <w:rPr>
          <w:rFonts w:cs="Times New Roman" w:ascii="Times New Roman" w:hAnsi="Times New Roman"/>
          <w:b/>
          <w:bCs/>
          <w:smallCaps/>
          <w:sz w:val="28"/>
          <w:szCs w:val="28"/>
        </w:rPr>
      </w:r>
    </w:p>
    <w:p>
      <w:pPr>
        <w:pStyle w:val="Normal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уководители пунктов проведения государственной итоговой аттестации  по образовательным программам основного общего образования в Республике Мордовия в 2019 году (ГВЭ)</w:t>
      </w:r>
    </w:p>
    <w:p>
      <w:pPr>
        <w:pStyle w:val="Normal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851"/>
        <w:gridCol w:w="3686"/>
        <w:gridCol w:w="4111"/>
        <w:gridCol w:w="6063"/>
      </w:tblGrid>
      <w:tr>
        <w:trPr>
          <w:tblHeader w:val="true"/>
          <w:trHeight w:val="67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д ППЭ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именование ОО, на базе которой организуется ППЭ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Адрес ППЭ, телефон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уководитель ППЭ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Ардатовская СОШ»  Ард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60, Республика Мордовия, г.Ардатов, ул.  Полевая, д.1, 8(83431)3119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иганова Елена Григорьевна, заместитель директора по учебной работе МБОУ «Ардатовская СОШ» Ардат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ГБОУ РМ для детей сирот и детей оставшихся без попечения роди ей «Ардатовский детский дом-школа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60, Республика Мордовия, г.Ардатов, пер. Максима Горького, д. 2, 8(83431)3253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арова Светлана Геннадьевна,  заместитель директора по УВР ГБОУ РМ для детей сирот и детей оставшихся без попечения родителей «Ардатовский детский дом-школа»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Тургеневская СОШ» Ард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890, Республика Мордовия, Ардатовский район,  п. Тургенево,  ул. Заводская,  д.36,8(83431)2129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ачина Татьяна Ивановна, заместитель директора по воспитательной работе МБОУ «Тургеневская СОШ» Ардат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тюрьевская СОШ № 2»  Атюрь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05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Атюрьевский район, с. Атюрьево, ул. Школьная, д. 1 «А»,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8 (834-54) 2-14-8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яткина Ольга Ивановна, заместитель директора по учебной  работе МБОУ «Атюрьевская СОШ № 1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тюрьевского муниципальн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8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березниковская  СОШ» Большеберез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50, Республика Мордовия,  Большеберезниковский район, с. Большие Березники, ул. Ленина, д.21, 8 (83436) 2-31-7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аулина Марина Геннадьевна,  заместитель директора по УВР МБОУ «Большеберезников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льшеберезник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Большеигнатовская СОШ» Большеигнат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70, Республика Мордовия, Большеигнатовский район, с. Большое Игнатово, ул. Советская, д. 24,  8834422193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еменова Наталья Николаевна, заведующий структурным подразделением «Старочамзинская ООШ» МБОУ «Большеигнатовская СОШ» Большеигнатовского муниципального района (по согласованию)</w:t>
            </w:r>
          </w:p>
        </w:tc>
      </w:tr>
      <w:tr>
        <w:trPr>
          <w:trHeight w:val="72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Дубенская  СОШ» Дубе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71, Республика Мордовия, Дубенский район, с. Дубенки, ул. Денисова, д.7, 8834472173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Юртайкина Светлана Ивановна, зам. директора по УВР МБОУ «Кочкуровская СОШ» Дубе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У «Лицей» Ельни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70, Республика Мордовия, Ельниковский район,  с. Ельники, ул. Садовая, д. 43,  8(83444) 2-61-7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филова Татьяна Васильевна, учитель начальных классов МОУ  Стародевиченская СОШ  Ельниковского муниципальн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Зубово-Полянская гимназия» Зубово-Поля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110, Республика Мордовия, Зубово-Полянский район, п. Зубова Поляна, ул. Советская, д. 50В,  8(834)582-19-3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Ходунова Татьяна Николаевна заместитель директора по УВР  МБОУ «Зубово-Полянская ООШ» Зубово-Поля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 2» Инсар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1430, Республика Мордовия, г. Инсар, ул. Советская, д.5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49) 2-10-0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вдонькина Ирина Петровна, заместитель директора по УВР,  МБОУ «Инсарская СОШ № 2» Инсарского муниципального района 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Инсарская СОШ № 2» Инсарского муниципального района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4430, Республика Мордовия, г. Инсар, Ленина, д.50,кв.1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Чиркова Галина Николаевна, учитель истории и обществознания МБОУ «Инсарская СОШ № 2»  Инсар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Кемлянская НОШ» Ичалковского 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40, Республика Мордовия, Ичалковский район, с. Кемля, ул. Советская, д. 68 А, 8(83433) 3-02-0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убова Тамара Александровна – заместитель директора по УВР МОБУ «Ичалков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чалковского муниципальн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7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БУ «Ичалковская СОШ» Ичалк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655, Республика Мордовия, Ичалковский район, с. Ичалки, ул. Школьная, д. 2 А, 8(83433) 3-03-1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Захарова Елена Юрьевна – заместитель директора по ВР МОБУ «Кемлян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чалковского муниципального райо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адошкинская СОШ» Кадош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900, Республика Мордовия, п. Кадошкино, ул. Заводская, 35, 8(83448)2-35-5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Федосеева Татьяна Николаевна, заместитель директора по УВР, МБОУ «Кадошкинская СОШ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адошкинского муниципальн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«Гимназия № 1» Ковылк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350,  Республика Мордовия, г. Ковылкино, ул. Пионерская, д. 44, 8(83453)2138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естеренко Екатерина Ивановна, заместитель директора по УВР  МБОУ «Ковылкинская СОШ № 3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вылкинского муниципального района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чкуровская  СОШ» Кочку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80, Республика Мордовия, Кочкуровский район, с. Кочкурово, ул. Школьная, д.5, 8(83439)2-14-7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Бызгаева Екатерина Анатольевна, заместитель директора по воспитательной работе МБОУ «Кочкуровская СОШ» Кочкур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абаевская СОШ» Кочкур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86, Республика Мордовия, Кочкуровский район, с.Сабаево, ул.Ленина, д.68, 8(83439)2-94-3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яева Светлана Алексеевна, заместитель директора по УВР МБОУ «Сабаевская СОШ» Кочкуров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раснослободский многопрофильный лицей» Краснослобод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261, Республика Мордовия, г. Краснослободск, Микрорайон-3, д.17, 8(83443)3003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Бычкова Лариса Александровна, заместитель директора по УВР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раснослободский многопрофильный лицей»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Краснослободского муниципального района» (по согласованию)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Берсеневская СОШ» Лямбир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52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публика Мордовия, Лямбирский район, с. Берсеневка, ул.Пролетарская, д. 1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(83441)2-86-3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трепунина Наталья Васильевна,  зам.директора по учебной работе в начальных классах, учитель информатики МОУ «Берсеневская СОШ» Лямбирского муниципального района»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ОУ «Лямбирская СОШ № 2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Лямбирского муниципального район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510, Республика Мордовия, Лямбирский район, с. Лямбирь, ул.Ленина, д.67, 8(83441)2-22-9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арамонова Антонина Алексеевна, зам.директора по учебной работе в начальных классах, учитель биологии МОУ «Лямбирская СОШ № 2» Лямбирского муниципального района»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БОУ «Ромодановская СОШ № 1»  Ромодан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31600, Республика Мордовия, Ромодановский район, с. Ромоданово,Пер. Крылова д. 2, 8(8343)-2-90-1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Томилина Елена Александровна, зам. директора по воспитательной работе МБОУ «Ромодановская СОШ № 3»  Ромодановского муниципального район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Гимназия № 1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431440, Республика Мордовия, г. Рузаевка,  ул. Ленина, д.16,   8(83451) 6-40-18 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Акимова Лилия Павловна, заместитель директора по методической работе  МБОУ «Гимназия №1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5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4, Республика Мордовия,г. Рузаевка,  ул. Карла Маркса, д.15,   8(83451)6-36-0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Щербакова Елена Геннадьевна, директор МБОУ «СОШ № 5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82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СОШ № 8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9, Республика Мордовия, г. Рузаевка,  ул. Байкузова, д.137,   8(83451) 2-50-9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колова Татьяна Викторовна, директор МБОУ «СОШ № 8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89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Центр образования – СОШ № 12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49, Республика Мордовия, г. Рузаевка,  ул. Юрасова, д. 29,   8(83451) 7-77-0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алмыкова Екатерина Юрьевна, учитель начальных классов МБОУ «Центр образования - СОШ №12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рх-Голицинская СОШ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8, Рузаевский район, пос. Плодо-питомнический, ул. Солнечная, д.8,   8(83451)59-5-8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Ермолаев Дмитрий Петрович, заместитель директора по УВР МБОУ «Арх-Голицинская СОШ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Левженская СОШ» Руза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4, Рузаевский район, с. Левжа, ул.Ленина, д. 56-а,   8(83451) 6-02-6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Рузманова Лариса Анатольевна, директор МБОУ «Левжен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,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Левженская СОШ» Рузаевского муниципального района  (на дому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64, Рузаевский район, с. Левжа, ул. Тарханка, д. 3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Яушева Оксана Федоровна, заместитель директора по УВР МБОУ «Левжен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МБОУ «Хованщинская СОШ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заевского муниципального района 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490, Рузаевский район, с. Хованщина, ул. Запрудная, д. 19, кв. 2.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Дерина Валентина Михайловна, заместитель директора по УВР   МБОУ «Хованщинская СОШ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узаевского муниципального района   (по согласованию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тарошайговская СОШ № 2» Старошайго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540, Республика Мордовия, Старошайговский район, с. Старое Шайгово, ул. Юбилейная, д.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тькина Ольга Ивановна, заместитель директора по воспитательной работе МОУ «Старошайговская СОШ № 2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тарошайговского муниципального района (по согласованию)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БОУ «Темниковская СОШ имени Героя Советского Союза  А.И. Семикова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220, Республика Мордовия, Темниковский район, г. Темников, ул. Интернатская, д.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Никитин Павел Васильевич – зам директора по УВР  БМОУ  «Аксельская СОШ» Темниковского муниципального райо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Теньгушевская СОШ»  Теньгушев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431210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Теньгушевский район, с. Теньгушево, ул. Нагорная, д. 3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Денисова Наталья Николаевна, директор  МКУ «Центр информационно- методического и технического обеспечения муниципальных учреждений Теньгушевского муниципального района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по согласованию),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Апраксинская СОШ»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12, Республика   Мордовия, Чамзинский район, с. Апраксино, ул. Центральная, д. 1а, 8(83437)2422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0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стышкина Марина Геннадьевна, заместитель директора по УВР МБОУ «Апраксинская СОШ» Чамзи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Отрадненская ООШ»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25, Республика   Мордовия, Чамзинский район, с. Отрадное, ул. Молодежная, д. 13,  8(83437)2613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ытникова Марина Николаевна, педагог-психолог МБОУ «Комсомольская СОШ № 3» Чамзи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Комсомольская СОШ№1»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20, Республика   Мордовия, Чамзинский район, р.п.Комсомольский, ул. Комсомольская, д. 3, 8(83437)3286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блина Наталья Михайловна, заместитель директора по УВР МБОУ «Комсомольская СОШ№1» Чамзи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0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БОУ «Чамзинская СОШ№ 2» Чамзинского муниципального район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1700, Республика   Мордовия, Чамзинский район, п.Чамзинка, ул. Титова, д. 12, 8(83437)2364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8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лова Людмила Ивановна, заместитель директора по УВР МБОУ «Чамзинская СОШ № 2» Чамзинского муниципального района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3, Республика Мордовия, г. Саранск, Проспект 70 лет Октября, д.102, 8(8342)75529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ыркова Инна Евгеньевна, учитель математики  МОУ «СОШ № 1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17, Республика Мордовия, г. Саранск, ул. Веселовского, д.16а 8(8342)73-13-5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знецова Нина Ивановна, заместитель директора по УВР МОУ «СОШ № 5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8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 г. Саранск, Марины Расковой, д.17А, 8(8342)35125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зулина Галина Николаевна, заместитель директора по УВР МОУ «СОШ № 8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9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ул. Московская, д. 68, 8(8342)47-35-9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офимова Татьяна Александровна, учитель математики МОУ «СОШ №9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4, Республика Мордовия, г. Саранск, Бульвар Эрзи, д. 28а, 8(8342)25-23-5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инская Татьяна  Владимировна, заместитель директора по УВР МОУ «СОШ № 11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1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5, Республика Мордовия, г. Саранск, пр. Ленина, д. 11, 8(8342)24-68-7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вторкина Ирина Викторовна, заместитель директора по УВР МОУ «Гимназия №12» г. 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13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12, Республика Мордовия, г. Саранск, ул. Ленинградская, д. 34, 8(8342)55-82-7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ргеева Людмила Васильевна, заместитель директора по УВР МОУ «СОШ № 13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1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Ботевградская, д.102, 8(8342)24559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обровская Наталья Олеговна, заместитель директора по УВР МОУ «СОШ с УИОП № 16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18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Гагарина, д.13, 8(8342)24-43-8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енина Ольга Борисовна, заместитель директора по УВР МОУ «СОШ с УИОП № 18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 20 имени Героя Советского Союза В.Б. Миронова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 г. Саранск, Советская, д.77, 8(8342) 47-53-6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Шумилкина Елена Михайловна, заместитель директора по УВР МОУ «Гимназия № 20 имени Героя Советского Союза В.Б. Миронова» г. 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7, Республика Мордовия,  г. Саранск, П.Морозова д. 11, 8(8342)35-32-2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пчик Ольга Николаевна, заместитель директора по УВР МОУ «СОШ № 22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3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г. Саранск, ул.Комаровад.7, 8(8342)35-66-0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лопова Ольга Геннадьевна, заместитель директора по УВР МОУ «Гимназия № 23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24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г. Саранск, ул. Серадзская д.26а, 8(8342)35-51-4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лева Мария Юрьевна, заместитель директора по УВР МОУ «СОШ с углубленным изучением отдельных предметов № 24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ицей № 26» г.о. Саран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 г. Саранск, ул. Серадзская, д. 21, 8(8342)35-38-8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ишкина Нина Викторовна, заместитель директора по УВР МОУ «Лицей № 26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7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ул. Веселовского д.39, 8(8342)75-36-6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зина Светлана Васильевна, заместитель директора по УВР МОУ «СОШ № 27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28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 пр.70 Октября, 160, 8(8342)56-96-0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айбинская Т.В., учитель русского языка МОУ «СОШ № 28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9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Есенина, д. 14, 8(8342)73043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кова Оксана Николаевна, заместитель директора по УВР МОУ «Гимназия № 29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Сущинского, д.5, 8(8342)55-65-7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рапова Ираида Петровна, заместитель директора по УВР МОУ «СОШ с углубленным изучением отдельных предметов № 30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32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Лихачева, 40, 8(8342)55-32-2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уравлева Людмила Викторовна, заместитель директора по ВР МОУ «СОШ с УИОП № 32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35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4, Республика Мордовия, г. Саранск, ул. Коваленко, 21, 8(8342)75-49-0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анина Ирина Владимировна, заместитель директора по УВР МОУ «СОШ № 35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6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3, Республика Мордовия, г. Саранск, ул. Коваленко, д.21 8(8342)55-63-24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унина Екатерина Анатольевна, заместитель директора по УВР МОУ «СОШ с УИОП № 36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0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37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4, Республика Мордовия, г. Саранск, ул. Севастопольская, д.748(8342)76-09-0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лкова Валентина Николаевна, заместитель директора по УВР  МОУ « СОШ № 37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 39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 г. Саранск, ул. Володарского, д.5, 8(8342) 47-01-22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тынова Любовь Александровна, заместитель директора по УВР МОУ «СОШ с углубленным изучением отдельных предметов № 39» г.о. Саранск 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40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3, Республика Мордовия, г. Саранск, ул. Севастопольская, 46, 8(8342)55-79-9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кейкина Юлия Алексеевна, заместитель директора по УВР МОУ «СОШ № 40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 41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4, Республика Мордовия, г. Саранск, ул. Н.Эркая, д. 16, 898342)76-24-7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охова Светлана Васильевна, заместитель директора по ВР МОУ «СОШ № 41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Луховский лицей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10, Республика Мордовия, р.п. Луховка, ул. Октябрьская, д.27, 8(8342)25-70-6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рдаева Татьяна Валерьевна, заместитель директора по УВР МОУ «Луховский лицей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Ялгинская СОШ» г.о. Саранс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4, Республика Мордовия, п. Ялга, ул. Мичурина, 34, 8(8342)25-36-6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лексина Елена Викторовна, заместитель директора по УВР МОУ «Ялгинская СОШ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2 им. Героя Советского Союза П.И. Орлова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8, Республика Мордовия, г. Саранск, рп Луховка, ул. Заводская, д 5, корп. 2, кв.25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ролова Е.А., заместитель директора по ВР МОУ  «СОШ № 2 им. Героя Советского Союза П.И. Орлова» г. 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3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Саранск, пр. Ленина д.47, кв.16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овина Наталья Александровна, заместитель директора по УВР МОУ «СОШ № 3» г.о.Саранск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 12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0, Республика Мордовия, г. Саранск, пр. Ленина, 23-73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шанина Александра Ивановна, заместитель директора по УВР МОУ «Гимназия №12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Гимназия № 23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7, Республика Мордовия, г.Саранск, ул.С.Лазо, д.16,корп. 1, кв.6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дышева Нина Васильевна, заместитель директора по УВР МОУ «Гимназия № 23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25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28, Республика Мордовия, г. Саранск, ул. Веселовского, д.27А, кв.97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севнина Наталья Александровна, заместитель директора по УВР МОУ «СОШ № 25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9, Республика Мордовия, г. Саранск, ул. Севастопольская, д. 84, кв.1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шкина Валентина Ивановна, заместитель директора по УВР МОУ «СОШ с углубленным изучением отдельных предметов № 30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с углубленным изучением отдельных предметов № 30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1, Республика Мордовия, г. Саранск, ул. Сущинского, д. 22А, кв.18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выдова Вера Викторовна, учитель математики МОУ «СОШ с углубленным изучением отдельных предметов № 30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СОШ № 40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09, Республика Мордовия, г. Саранск, Пр. 70 Октября д.79, корп. 2 кв. 29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нина Татьяна Анатольевна, заместитель директора по УВР МОУ «СОШ № 40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3, Республика Мордовия, г.Саранск, п.Николаевка, ул. Школьная пл, д.13, кв.7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ыженкова Людмила Борисовна, заместитель директора по ВР МОУ «Николаевская СОШ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Николаевская СОШ» г.о. Саранск (на дом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3, Республика Мордовия, г. Саранск, р.п.Николаевка, ул. Школьная пл., д.7, кв.4)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уянзина Татьяна Александровна, заместитель директора по УВР МОУ «Николаевская СОШ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У « СОШ № 22» г.о. Саранск (на базе ГКУЗ РМ «Республиканский противотуберкулезный  диспансер»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032, Республика Мордовия, г. Саранск ул. Ульянова,2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ыркина Наталья Викторовна, учитель физики МОУ «СОШ № 22» г.о. Саранск (по согласованию)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КОУ РМ « Саранская общеобразовательная школа - интернат для детей с нарушениями слуха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публика Мордовия, г.Саранск, пр 50 лет Октября, д.32, 8(8342)32-57-01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манова Татьяна Михайловна – заместитель директора по УР  ГКОУ РМ « Саранская общеобразовательная школа – интернат для детей с нарушениями слуха»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БОУ РМ для детей сирот и детей оставшихся без попечения родителей «Ялгинский детский дом-школа»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0904, Республика Мордовия, г.Саранск, р.п. Ялга, ул. Пионерская, д.45, 8(8342)253880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хметов Риф Касимович,  заместитель директора по учебно-воспитательной работе ГБОУ РМ для детей сирот и детей оставшихся без попечения родителей «Ялгинский детский дом-школа»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Arial Unicode MS" w:cs="Times New Roman"/>
      <w:b/>
      <w:bCs/>
      <w:sz w:val="28"/>
      <w:szCs w:val="24"/>
      <w:lang w:val="en-U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Arial Unicode MS" w:cs="Times New Roman"/>
      <w:b/>
      <w:bCs/>
      <w:sz w:val="28"/>
      <w:szCs w:val="24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06:42:00Z</dcterms:created>
  <dc:creator>ikonnikova</dc:creator>
  <dc:description/>
  <cp:keywords/>
  <dc:language>en-US</dc:language>
  <cp:lastModifiedBy>Курцева</cp:lastModifiedBy>
  <cp:lastPrinted>2018-04-18T11:07:00Z</cp:lastPrinted>
  <dcterms:modified xsi:type="dcterms:W3CDTF">2019-04-02T14:34:00Z</dcterms:modified>
  <cp:revision>371</cp:revision>
  <dc:subject/>
  <dc:title/>
</cp:coreProperties>
</file>