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Приложение 2</w:t>
      </w: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к приказу Управления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Администрации Атяшев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212121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212121"/>
          <w:spacing w:val="-5"/>
          <w:sz w:val="24"/>
          <w:szCs w:val="24"/>
          <w:shd w:fill="FFFFFF" w:val="clear"/>
        </w:rPr>
        <w:t>от 25.09.2019 г. № 117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color w:val="000000"/>
          <w:spacing w:val="-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муниципа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19 – 2020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седатель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аркина Н.М.-  заместитель Главы района по социальным вопросам – начальник Управления образования Администрации Атяше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07" w:hanging="2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ститель председател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ремкин Н.Д. </w:t>
        <w:tab/>
        <w:t>- заместитель начальника Управления образования Администрации Атяш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16" w:hanging="2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ены оргкомитет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тамонова Н.А.</w:t>
        <w:tab/>
        <w:t>- главный специалист Управления образован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Атяшевского муниципального района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арзаковская О.В.     – представитель </w:t>
      </w:r>
      <w:r>
        <w:rPr>
          <w:rFonts w:cs="Times New Roman" w:ascii="Times New Roman" w:hAnsi="Times New Roman"/>
          <w:sz w:val="24"/>
          <w:szCs w:val="24"/>
        </w:rPr>
        <w:t>республиканского центра олимпиадного движения МБУ ДПО «МРИО» (по согласованию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рынкина Н.Н.</w:t>
        <w:tab/>
        <w:t>- начальник отдела  подготовки кадров МКУ «Центр обслуживания населения» (по согласованию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епкина О.М.</w:t>
        <w:tab/>
        <w:t xml:space="preserve">- главный специалист Управления образовании Администрации Атяшевского муниципального района;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left="2807" w:hanging="219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комитета школьного этапа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firstLine="48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сероссийской олимпиады школьников в 2019 – 2020 учебном году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ind w:firstLine="42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седатель:</w:t>
      </w:r>
    </w:p>
    <w:tbl>
      <w:tblPr>
        <w:tblW w:w="915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6"/>
        <w:gridCol w:w="6737"/>
      </w:tblGrid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айона по социальным вопросам начальник Управления образования Администрации Атяшевского муниципального района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меститель председателя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амо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специалист Управления образова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Атяшевского муниципального района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редседатели:</w:t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ласова М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шкин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докимов С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ова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угин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аев Г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яев С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Лобаскин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ькова Р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ваев Н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шайкин А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ева Е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«Батушевская основная  школа».</w:t>
            </w:r>
          </w:p>
        </w:tc>
      </w:tr>
      <w:tr>
        <w:trPr/>
        <w:tc>
          <w:tcPr>
            <w:tcW w:w="9159" w:type="dxa"/>
            <w:gridSpan w:val="3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лены оргкомитета: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оркина Т.П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Лобаскинская средняя школа»;</w:t>
            </w:r>
          </w:p>
        </w:tc>
      </w:tr>
      <w:tr>
        <w:trPr>
          <w:trHeight w:val="246" w:hRule="atLeast"/>
        </w:trPr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цюк Л.И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Поселковская средняя школа № 2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ткина Н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АОУ «Коз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И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методической работе МБОУ «Поселковская средняя школа № 1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деева В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 МБОУ «Большеманадыш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еваткина Н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л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Вечерлей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Л.С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Тарасо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нова Т.М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Сабанче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а С.А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директора по учебно – воспитательной работе МБОУ «Атяшевская средняя школа»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янзина М.В.</w:t>
            </w:r>
          </w:p>
        </w:tc>
        <w:tc>
          <w:tcPr>
            <w:tcW w:w="2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русского языка и литературы МБОУ «Батушевская основная  школа».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9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33:00Z</dcterms:created>
  <dc:creator>User</dc:creator>
  <dc:description/>
  <cp:keywords/>
  <dc:language>en-US</dc:language>
  <cp:lastModifiedBy>Admin</cp:lastModifiedBy>
  <cp:lastPrinted>2019-09-09T16:33:00Z</cp:lastPrinted>
  <dcterms:modified xsi:type="dcterms:W3CDTF">2019-09-09T12:33:00Z</dcterms:modified>
  <cp:revision>89</cp:revision>
  <dc:subject/>
  <dc:title>Приложение 1</dc:title>
</cp:coreProperties>
</file>