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Администрации Атяш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10.2019 г.                                                                                           № 120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Атяше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муниципального этап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Межрегиональной олимпиады ш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рдовскому (мокшанскому, эрзянскому) язы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 мордовской литературе в 2019 – 2020 учебном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а основании приказа Министерства образования Республики Мордовия от 30.09.2019 г. № 1112 «О проведении этап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Межрегиональной олимпиады школьников по родному (мокшанскому, эрзянскому) языку, родной (мордовской)  литературе и государственному языку Республики Мордовия мордовскому (мокшанскому, эрзянскому) в 2019 – 2020 учебном году», в целях повышения интереса учащихся к изучению предметов этнокультурной направленности, выявления и развития у обучающихся творческих способностей и интереса к научно – исследовательской деятельности на родном языке, создания необходимых условий для поддержки одаренных дет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муниципальный этап </w:t>
      </w: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Межрегиональной олимпиады школьников по мордовскому (мокшанскому, эрзянскому) языку и мордовской литературе в 2019 – 2020 учебном году (далее – Олимпиада) 12, 14 ноября 2019 года (12 ноября – по родному (эрзянскому) языку и государственному языку Республики Мордовия мордовскому (эрзянскому), 14 ноября – по родной (мордовской) литератур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кольный этап Олимпиады: 28 октября - по родному (эрзянскому) языку и государственному языку Республики Мордовия мордовскому (эрзянскому), 29 октября - по родной (мордовской) литературе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Утвердить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став оргкомитета, предметно – методической комиссии Олимпиады (приложение 1)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став жюри Олимпиады (приложение 2)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порядок проведения апелляций по результатам проверки заданий Олимпиады (приложение 3)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рядок хранения материалов  Олимпиады (приложение 4)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рафик проведения Олимпиады (приложение 5)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3. Руководителям общеобразовательных учреждений: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еспечить доставку учащихся и сопровождающих их лиц на муниципальный этап Олимпиады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зложить ответственность за сохранность жизни и здоровья в пути следования и на месте пребывания участников Олимпиады на руководителей команд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Обеспечить неразглашение олимпиадных заданий до начала олимпиады по каждому общеобразовательному предмету. 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 Назначить муниципальным координатором Олимпиады Артамонову Нину Андреевну, главного специалиста Управления образования Администрации Атяшевского муниципального район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Муниципальному координатору обеспечить сбор, обработку и передачу данных муниципального этапа Олимпиады в республиканский оргкомитет в соответствии с формами предоставл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>7. Победителей муниципального этапа Олимпиады направить на республиканский, межрегиональный этапы Олимпиады согласно графика проведения  республиканского и межрегионального этапов Олимпиады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8. Расходы на проведение муниципального этапа Олимпиады </w:t>
      </w:r>
      <w:r>
        <w:rPr>
          <w:color w:val="000000"/>
          <w:sz w:val="28"/>
          <w:szCs w:val="28"/>
        </w:rPr>
        <w:t>произвести за счет средств, предусмотренных муниципальной программой Атяшевского муниципального района «Развитие образования» на 2014 – 2021 годы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ab/>
        <w:t xml:space="preserve">9. Контроль исполнения приказа возложить на главного специалиста Управления образования  Н.А. Артамонову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образова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яшевского муниципального района                                        Н.М. Буха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01:00Z</dcterms:created>
  <dc:creator>спеиалист</dc:creator>
  <dc:description/>
  <cp:keywords/>
  <dc:language>en-US</dc:language>
  <cp:lastModifiedBy>Admin</cp:lastModifiedBy>
  <cp:lastPrinted>2019-09-20T11:19:00Z</cp:lastPrinted>
  <dcterms:modified xsi:type="dcterms:W3CDTF">2019-09-20T07:20:00Z</dcterms:modified>
  <cp:revision>86</cp:revision>
  <dc:subject/>
  <dc:title>Управление образования Администрации Атяшевского </dc:title>
</cp:coreProperties>
</file>