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Управление образования Администрации Атяшевского </w:t>
      </w:r>
    </w:p>
    <w:p>
      <w:pPr>
        <w:pStyle w:val="Normal"/>
        <w:jc w:val="center"/>
        <w:rPr/>
      </w:pPr>
      <w:r>
        <w:rPr/>
        <w:t>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both"/>
        <w:rPr/>
      </w:pPr>
      <w:r>
        <w:rPr/>
        <w:t>от 25.09.2019 г.                                                                                                                     №  117</w:t>
      </w:r>
    </w:p>
    <w:p>
      <w:pPr>
        <w:pStyle w:val="Normal"/>
        <w:jc w:val="center"/>
        <w:rPr/>
      </w:pPr>
      <w:r>
        <w:rPr/>
        <w:t>р.п. Атяше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организации и проведении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апа всероссийской олимпиады школьников</w:t>
      </w:r>
    </w:p>
    <w:p>
      <w:pPr>
        <w:pStyle w:val="Normal"/>
        <w:jc w:val="both"/>
        <w:rPr/>
      </w:pPr>
      <w:r>
        <w:rPr>
          <w:b/>
        </w:rPr>
        <w:t>по общеобразовательным предметам</w:t>
      </w:r>
    </w:p>
    <w:p>
      <w:pPr>
        <w:pStyle w:val="Normal"/>
        <w:jc w:val="both"/>
        <w:rPr/>
      </w:pPr>
      <w:r>
        <w:rPr>
          <w:b/>
        </w:rPr>
        <w:t>в 2019 – 2020 учебном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о исполнении приказа Министерства образования Республики Мордовия от 02.08.2019 г. № 795 «Об организации и  проведении этапов всероссийской олимпиады школьников по общеобразовательным предметам в 2018 – 2019 учебном го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spacing w:lineRule="auto" w:line="276"/>
        <w:jc w:val="both"/>
        <w:rPr/>
      </w:pPr>
      <w:r>
        <w:rPr/>
        <w:tab/>
        <w:t>1. Провести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в Атяшевском муниципальном районе два этапа всероссийской олимпиады школьников по общеобразовательным предметам: математика, информатика и ИКТ, физика, астрономия, химия, биология, экология, география, русский язык, литература, иностранный язык (английский, немецкий), история, обществознание, экономика, право, искусство (мировая художественная культура), технология, физическая культура, основы безопасности жизнедеятельности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школьный этап - с 1 октября  по 22 октября 2019 года;</w:t>
      </w:r>
    </w:p>
    <w:p>
      <w:pPr>
        <w:pStyle w:val="Normal"/>
        <w:spacing w:lineRule="auto" w:line="276"/>
        <w:ind w:left="142" w:firstLine="425"/>
        <w:jc w:val="both"/>
        <w:rPr/>
      </w:pPr>
      <w:r>
        <w:rPr/>
        <w:t>муниципальный этап – с 7 ноября по 12 декабря 2019 года.</w:t>
      </w:r>
    </w:p>
    <w:p>
      <w:pPr>
        <w:pStyle w:val="Normal"/>
        <w:spacing w:lineRule="auto" w:line="276"/>
        <w:ind w:left="142" w:firstLine="425"/>
        <w:jc w:val="both"/>
        <w:rPr/>
      </w:pPr>
      <w:r>
        <w:rPr/>
        <w:t>2. Утвердить:</w:t>
      </w:r>
    </w:p>
    <w:p>
      <w:pPr>
        <w:pStyle w:val="Normal"/>
        <w:spacing w:lineRule="auto" w:line="276"/>
        <w:ind w:left="142" w:firstLine="425"/>
        <w:jc w:val="both"/>
        <w:rPr/>
      </w:pPr>
      <w:r>
        <w:rPr/>
        <w:t>«Требования к организации и проведению школьного этапа всероссийской олимпиады школьников по общеобразовательным предметам в 2019-2020 учебном году», «Требования к организации и проведению муниципального этапа всероссийской олимпиады школьников в 2019-2020 учебном году» (приложение 1);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color w:val="000000"/>
        </w:rPr>
        <w:t>составы оргкомитетов по проведению школьного и муниципального этапов всероссийской олимпиады школьников (приложение 2);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color w:val="000000"/>
        </w:rPr>
        <w:t>графики  проведения школьного, муниципального этапов всероссийской олимпиады школьников (приложение 3);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color w:val="000000"/>
        </w:rPr>
        <w:t>форму протокола предоставления школьного этапа всероссийской олимпиады школьников (приложение 4);</w:t>
      </w:r>
    </w:p>
    <w:p>
      <w:pPr>
        <w:pStyle w:val="Normal"/>
        <w:spacing w:lineRule="auto" w:line="276"/>
        <w:ind w:left="142" w:firstLine="425"/>
        <w:jc w:val="both"/>
        <w:rPr/>
      </w:pPr>
      <w:r>
        <w:rPr>
          <w:color w:val="000000"/>
        </w:rPr>
        <w:tab/>
        <w:t>определить квоту победителей и призеров школьного этапа всероссийской олимпиады школьников по каждому общеобразовательному предмету, не более 45% от общего числа участников олимпиады по соответствующему общеобразовательному предмету, при этом число победителей школьного этапа – не более 8 % по  соответствующему предмету;</w:t>
      </w:r>
    </w:p>
    <w:p>
      <w:pPr>
        <w:pStyle w:val="Normal"/>
        <w:spacing w:lineRule="auto" w:line="276"/>
        <w:ind w:left="142" w:firstLine="425"/>
        <w:jc w:val="both"/>
        <w:rPr>
          <w:color w:val="000000"/>
        </w:rPr>
      </w:pPr>
      <w:r>
        <w:rPr>
          <w:color w:val="000000"/>
        </w:rPr>
        <w:t>жюри школьного этапа всероссийской олимпиады школьников по общеобразовательным предметам (приложение 5)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3. Сформировать и утвердить: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3.1. Состав муниципальных предметно – методических комиссий (приложение 6)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3.2.</w:t>
      </w:r>
      <w:r>
        <w:rPr>
          <w:b/>
          <w:color w:val="000000"/>
        </w:rPr>
        <w:t xml:space="preserve"> </w:t>
      </w:r>
      <w:r>
        <w:rPr>
          <w:color w:val="000000"/>
        </w:rPr>
        <w:t>Жюри муниципального этапа всероссийской олимпиады школьников по общеобразовательным предметам (приложение 7)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3.3. Организовать работу по защите персональных данных участников этапов всероссийской олимпиады школьников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3.4. Утвердить требования к организации и проведению муниципального этапа всероссийской олимпиады школьников по каждому общеобразовательному предмет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3.5. Установить количество баллов по предметам, необходимых для участия на муниципальном этапе всероссийской олимпиады школьников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3.6. Обеспечить хранение  олимпиадных заданий по каждому общеобразовательному предмет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3.7. Организовать информирование участников муниципального этапа и их родителей (законных представителей)  о сроках и местах проведения муниципального этапа всероссийской олимпиады школьников по каждому общеобразовательному предмет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3.8. Определить квоту победителей и призеров муниципального этапа всероссийской олимпиады школьников по каждому общеобразовательному предмету, не более 45% от общего числа участников олимпиады по соответствующему общеобразовательному предмету, при этом число победителей муниципального этапа – не более 8 % по  соответствующему предмет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3.9. Обеспечить  хранение олимпиадных заданий и соблюдение требований информационной безопасности, в том числе неразглашение олимпиадных заданий школьного и муниципального этапов до начала олимпиады   по каждому общеобразовательному предмету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3.10. Обеспечить работу жюри  муниципального этапа по проверке работ и рассмотрению апелляций олимпиады, составлению итогового протокола по каждому общеобразовательному предмет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3.11. Представлять протоколы проведения олимпиад на бумажном и электронном носителях в Республиканский центр олимпиадного движения на следующий день после проведения олимпиады по соответствующему предмету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3.12. Обеспечить доставку учащихся и сопровождающих лиц на муниципальный этап всероссийской олимпиады школьников в соответствии с правилами перевозки, утвержденными Постановлением Правительства Российской Федерации от 01.01.2014 года № 1177 «Об утверждении Правил организованной перевозки группы детей автобусами»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3.13. Ответственность за сохранность жизни и здоровья в пути следования и на месте пребывания участников олимпиады возложить на руководителей команд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 xml:space="preserve">4. Управлению образования (главному специалисту Н.А. Артамоновой) сформировать состав центральных предметно – методических комиссий. 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5. Определить муниципальным координатором муниципального этапа всероссийской олимпиады школьников главного специалиста Управления образования Н.А. Артамонову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6. Муниципальному координатору обеспечить сбор, обработку и передачу данных муниципального этапа всероссийской олимпиады школьников в республиканский центр олимпиадного движения в соответствии с формами предоставления в срок до 13.12.2019 год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7. Победителей муниципального этапа олимпиады направить на республиканский этап всероссийской олимпиады школьников согласно графика проведения  республиканского этапа олимпиад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>8. форму предоставления заявки на муниципальный этап всероссийской олимпиады школьников (приложение 8);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10. Утвердить смету расходов.</w:t>
      </w:r>
    </w:p>
    <w:p>
      <w:pPr>
        <w:pStyle w:val="Normal"/>
        <w:shd w:fill="FFFFFF" w:val="clear"/>
        <w:spacing w:lineRule="auto" w:line="276"/>
        <w:jc w:val="both"/>
        <w:rPr>
          <w:color w:val="000000"/>
        </w:rPr>
      </w:pPr>
      <w:r>
        <w:rPr/>
        <w:tab/>
        <w:t xml:space="preserve">11. Расходы на проведение муниципального этапа всероссийской олимпиады школьников </w:t>
      </w:r>
      <w:r>
        <w:rPr>
          <w:color w:val="000000"/>
        </w:rPr>
        <w:t>произвести за счет средств, предусмотренных муниципальной программой Атяшевского муниципального района «Развитие образования» на 2014 – 2021 годы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</w:rPr>
        <w:tab/>
        <w:t xml:space="preserve">12. Контроль исполнения приказа возложить на главного специалиста Управления образования Н.А. Артамонову.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Заместитель Главы района</w:t>
      </w:r>
    </w:p>
    <w:p>
      <w:pPr>
        <w:pStyle w:val="Normal"/>
        <w:jc w:val="both"/>
        <w:rPr/>
      </w:pPr>
      <w:r>
        <w:rPr/>
        <w:t>по социальным вопросам – начальник</w:t>
      </w:r>
    </w:p>
    <w:p>
      <w:pPr>
        <w:pStyle w:val="Normal"/>
        <w:jc w:val="both"/>
        <w:rPr/>
      </w:pPr>
      <w:r>
        <w:rPr/>
        <w:t xml:space="preserve">Управления образования Администрации </w:t>
      </w:r>
    </w:p>
    <w:p>
      <w:pPr>
        <w:pStyle w:val="Normal"/>
        <w:jc w:val="both"/>
        <w:rPr/>
      </w:pPr>
      <w:r>
        <w:rPr/>
        <w:t>Атяшевского муниципального района                                                              Н.М. Бухар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5:01:00Z</dcterms:created>
  <dc:creator>спеиалист</dc:creator>
  <dc:description/>
  <cp:keywords/>
  <dc:language>en-US</dc:language>
  <cp:lastModifiedBy>Admin</cp:lastModifiedBy>
  <cp:lastPrinted>2019-12-23T16:33:00Z</cp:lastPrinted>
  <dcterms:modified xsi:type="dcterms:W3CDTF">2019-12-23T13:33:00Z</dcterms:modified>
  <cp:revision>89</cp:revision>
  <dc:subject/>
  <dc:title>Управление образования Администрации Атяшевского </dc:title>
</cp:coreProperties>
</file>