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before="0" w:after="31"/>
        <w:rPr/>
      </w:pPr>
      <w:r>
        <w:rPr/>
        <w:t xml:space="preserve"> </w:t>
      </w:r>
    </w:p>
    <w:p>
      <w:pPr>
        <w:pStyle w:val="Normal"/>
        <w:spacing w:before="0" w:after="0"/>
        <w:ind w:left="994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ПОКАЗАТЕЛИ МОНИТОРИНГА СИСТЕМЫ ОБРАЗОВ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аздел/подраздел/показат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Единица измерения/форма оценки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. Обще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 Сведения о развитии дошко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 Уровень доступности дошкольного образования и численность населения, получающего дошко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375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1. Доступность дошкольного образования (отношение численности детей определенной возрастной группы, посещающих в текущем учебном году организации, осуществляющие образовательную деятельность по образовательным программам дошкольного образования, присмотр и уход за детьми, к сумме указанной численности и численности детей соответствующей возрастной группы, находящихся в очереди на получение в текущем учебном году мест в организациях, осуществляющих образовательную деятельность по образовательным программам дошкольного образования, присмотр и уход за детьми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сего (в возрасте от 2 месяцев до 7 лет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возрасте от 2 месяцев до 3 ле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возрасте от 3 до 7 лет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246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2. Охват детей дошкольным образованием (отношение численности детей определенной возрастной группы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к общей численности детей соответствующей возрастной группы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сего (в возрасте от 2 месяцев до 7 лет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57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возрасте от 2 месяцев до 3 ле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7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возрасте от 3 до 7 лет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0 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О направлении информации </w:t>
      </w:r>
    </w:p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3. Удельный вес численности детей, посещающих частные организации, осуществляющие образовательную деятельность по образовательным программам дошкольного образования, присмотр и уход за детьми, в общей численности детей, посещающих организации, реализующие образовательные программы дошкольного образования, присмотр и уход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 %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4. Наполняемость групп в организациях, осуществляющих образовательную </w:t>
              <w:tab/>
              <w:t xml:space="preserve">деятельность </w:t>
              <w:tab/>
              <w:t xml:space="preserve">по </w:t>
              <w:tab/>
              <w:t xml:space="preserve">образовательным программам дошкольного образования, присмотр и уход за детьм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пенсирующе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1человек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общеразвивающе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68 человек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оздоровительно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бинированно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емейные дошкольные групп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1.5. Наполняемость групп, функционирующих в режиме кратковременного и круглосуточного пребывания в организациях, осуществляющих образовательную деятельность по образовательным программам дошкольного образования, присмотр и уход за детьм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режиме кратковременного пребыва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2 человека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режиме круглосуточного пребы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2. Содержание образовательной деятельности и организация образовательного процесса по образовательным программам дошко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2.1. Удельный вес численности детей, посещающих группы различной направленности, в общей численности детей, посещающих </w:t>
              <w:tab/>
              <w:t xml:space="preserve">организации, </w:t>
              <w:tab/>
              <w:t xml:space="preserve">осуществляющие образовательную </w:t>
              <w:tab/>
              <w:t xml:space="preserve">деятельность </w:t>
              <w:tab/>
              <w:t xml:space="preserve">по </w:t>
              <w:tab/>
              <w:t xml:space="preserve">образовательным программам дошкольного образования, присмотр и уход за детьм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пенсирующе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,9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общеразвивающе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96,1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оздоровительно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0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6866"/>
        <w:gridCol w:w="791"/>
        <w:gridCol w:w="2552"/>
      </w:tblGrid>
      <w:tr>
        <w:trPr>
          <w:trHeight w:val="538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бинированной направленност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руппы по присмотру и уходу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81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3. Кадровое обеспечение дошкольных образовательных организаций и оценка уровня заработной платы педагогических работник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3.1. Численность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в расчете на 1 педагогического работни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 человек</w:t>
            </w:r>
          </w:p>
        </w:tc>
      </w:tr>
      <w:tr>
        <w:trPr>
          <w:trHeight w:val="2146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3.2. Состав педагогических работников (без внешних совместителей и работавших по договорам гражданскоправового характера) организаций, осуществляющих образовательную деятельность по образовательным программам дошкольного образования, присмотр и уход за детьми, по должностям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оспитател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84,0 %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таршие воспитател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,0%</w:t>
            </w:r>
          </w:p>
        </w:tc>
      </w:tr>
      <w:tr>
        <w:trPr>
          <w:trHeight w:val="538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узыкальные руководител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нструкторы по физической культуре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,0 %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логопеды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,0 %</w:t>
            </w:r>
          </w:p>
        </w:tc>
      </w:tr>
      <w:tr>
        <w:trPr>
          <w:trHeight w:val="538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дефектолог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и-психолог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,0 %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циальные педагоги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и-организаторы;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и дополнительного образования.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2146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3.3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(по государственным и муниципальным образовательным организациям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8" w:hRule="atLeast"/>
        </w:trPr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1" w:leader="none"/>
                <w:tab w:val="center" w:pos="2580" w:leader="none"/>
                <w:tab w:val="center" w:pos="4814" w:leader="none"/>
                <w:tab w:val="center" w:pos="6499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1.4. </w:t>
              <w:tab/>
              <w:t xml:space="preserve">Материально-техническое </w:t>
              <w:tab/>
              <w:t xml:space="preserve">и </w:t>
              <w:tab/>
              <w:t xml:space="preserve">информационн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еспечение дошкольных 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4.1. Площадь помещений, используемых непосредственно для нужд дошкольных образовательных организаций, в расчете на 1 ребен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,5 кв.м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4.2. Удельный вес числа организаций, имеющих все виды благоустройства (водопровод, центральное отопление, канализацию), в общем числе дошкольных образовательных организ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4.3. Удельный вес числа организаций, имеющих физкультурные залы, в общем числе дошкольных образовательных организ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50,0 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4.4. Число персональных компьютеров, доступных для использования детьми, в расчете на 100 детей, посещающих дошкольные образовательные организац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5. Условия получения дошкольного образования лицами с ограниченными возможностями здоровья и инвалид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5.1. Удельный вес численности детей с ограниченными возможностями </w:t>
              <w:tab/>
              <w:t xml:space="preserve">здоровья </w:t>
              <w:tab/>
              <w:t xml:space="preserve">в </w:t>
              <w:tab/>
              <w:t xml:space="preserve">общей </w:t>
              <w:tab/>
              <w:t xml:space="preserve">численности </w:t>
              <w:tab/>
              <w:t xml:space="preserve">детей, посещающих </w:t>
              <w:tab/>
              <w:t xml:space="preserve">организации, </w:t>
              <w:tab/>
              <w:t xml:space="preserve">осуществляющие образовательную </w:t>
              <w:tab/>
              <w:t xml:space="preserve">деятельность </w:t>
              <w:tab/>
              <w:t xml:space="preserve">по </w:t>
              <w:tab/>
              <w:t xml:space="preserve">образовательным программам дошкольного образования, присмотр и уход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,0 %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5.2. Удельный вес численности детей-инвалидов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,0 %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5.3. Структура численности детей с ограниченными возможностями здоровья (за исключением детей-инвалидов), обучающихся в группах компенсирующей, оздоровительной и комбинированной направленности дошкольных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тельных организаций, по видам групп &lt;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руппы компенсирующей направленности, в том числе для детей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слух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реч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зр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интеллект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задержкой психического развит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нарушениями опорно-двигательного аппарат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 сложным дефектом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ругого профи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руппы оздоровительной направленности, в том числе для детей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туберкулезной интоксикацие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асто болею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бинированной направлен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5.4. Структура численности детей-инвалидов, обучающихся в группах компенсирующей, оздоровительной и комбинированной направленности дошкольных образовательных организаций, по видам групп &lt;*&gt;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руппы компенсирующей направленности, в том числе для детей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слух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реч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зр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нарушениями интеллект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задержкой психического развит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нарушениями опорно-двигательного аппарат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 сложным дефектом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ругого профи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руппы оздоровительной направленности, в том числе для детей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туберкулезной интоксикацие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асто болею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уппы комбинированной направлен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6. Состояние здоровья лиц, обучающихся по программам дошко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6.1. Удельный вес численности детей, охваченных летними оздоровительными мероприятиями,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3,7 %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7. </w:t>
              <w:tab/>
              <w:t xml:space="preserve">Изменение </w:t>
              <w:tab/>
              <w:t xml:space="preserve">сети </w:t>
              <w:tab/>
              <w:t xml:space="preserve">дошкольных </w:t>
              <w:tab/>
              <w:t xml:space="preserve">образовательных организаций (в том числе ликвидация и реорганизация организаций, </w:t>
              <w:tab/>
              <w:t xml:space="preserve">осуществляющих </w:t>
              <w:tab/>
              <w:t xml:space="preserve">образовательную деятельность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7.1. </w:t>
              <w:tab/>
              <w:t xml:space="preserve">Темп </w:t>
              <w:tab/>
              <w:t xml:space="preserve">роста </w:t>
              <w:tab/>
              <w:t xml:space="preserve">числа </w:t>
              <w:tab/>
              <w:t xml:space="preserve">организаций </w:t>
              <w:tab/>
              <w:t xml:space="preserve">(обособленных подразделений </w:t>
              <w:tab/>
              <w:t xml:space="preserve">(филиалов)), </w:t>
              <w:tab/>
              <w:t xml:space="preserve">осуществляющих образовательную </w:t>
              <w:tab/>
              <w:t xml:space="preserve">деятельность </w:t>
              <w:tab/>
              <w:t xml:space="preserve">по </w:t>
              <w:tab/>
              <w:t xml:space="preserve">образовательным программам дошкольного образования, присмотр и уход за детьм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5 %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ошкольные образовательные организаци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5 %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особленные подразделения (филиалы) дошкольных образовательных организац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53" w:leader="none"/>
                <w:tab w:val="center" w:pos="3988" w:leader="none"/>
                <w:tab w:val="center" w:pos="6901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особленные </w:t>
              <w:tab/>
              <w:t xml:space="preserve">подразделения </w:t>
              <w:tab/>
              <w:t xml:space="preserve">(филиалы)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щеобразовательных организац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щеобразователь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2,5 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особленные подразделения (филиалы) профессиональных образовательных организаций и образовательных организаций высшего образова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8. Финансово-экономическая деятельность дошкольных 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>
          <w:lang w:val="ru-RU"/>
        </w:rPr>
      </w:pPr>
      <w:r>
        <w:rPr>
          <w:lang w:val="ru-RU"/>
        </w:rPr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214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8.1. Расходы консолидированного бюджета Российской Федерации на дошкольное образование в расчете на 1 ребенка, посещающего организацию, осуществляющую образовательную деятельность по образовательным программам дошкольного образования, присмотр и уход за детьми. &lt;*&gt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10,9 тыс. руб.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9. Создание безопасных условий при организации образовательного процесса в дошкольных образовательных организац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9.1. Удельный вес числа зданий дошкольных образовательных организаций, находящихся в аварийном состоянии, в общем числе зданий дошкольных образовательных организ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.9.2. Удельный вес числа зданий дошкольных образовательных организаций, требующих капитального ремонта, в общем числе зданий дошкольных образовательных организ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7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 Сведения о развитии начального общего образования, основного общего образования и среднего общего </w:t>
            </w:r>
          </w:p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1. Охват детей общим образованием (отношение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 к численности детей в возрасте 7 - 18 лет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2. 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5" w:leader="none"/>
                <w:tab w:val="center" w:pos="1756" w:leader="none"/>
                <w:tab w:val="center" w:pos="3071" w:leader="none"/>
                <w:tab w:val="center" w:pos="4534" w:leader="none"/>
                <w:tab w:val="center" w:pos="6667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2.1.3. </w:t>
              <w:tab/>
              <w:t xml:space="preserve">Удельный </w:t>
              <w:tab/>
              <w:t xml:space="preserve">вес </w:t>
              <w:tab/>
              <w:t xml:space="preserve">численности </w:t>
              <w:tab/>
              <w:t xml:space="preserve">обучающихся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6,5 %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долживших обучение по образовательным программам среднего общего образования, в общей численности обучающихся, получивших аттестат об основном общем образовании по итогам учебного года, предшествующего отчетном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4. </w:t>
              <w:tab/>
              <w:t xml:space="preserve">Наполняемость </w:t>
              <w:tab/>
              <w:t xml:space="preserve">классов </w:t>
              <w:tab/>
              <w:t xml:space="preserve">по </w:t>
              <w:tab/>
              <w:t xml:space="preserve">уровням </w:t>
              <w:tab/>
              <w:t xml:space="preserve">обще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чальное общее образование (1 - 4 классы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,09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сновное общее образование (5 - 9 классы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9,2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реднее общее образование (10 - 11 (12) классы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3,7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5. Удельный вес численности обучающихся, охваченных подвозом, в общей численности обучающихся, нуждающихся в подвозе в общеобразовательные организаци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1.6. Оценка родителями обучающихся общеобразовательных организаций возможности выбора общеобразовательной организации (удельный вес численности родителей обучающихся, отдавших своих детей в конкретную общеобразовательную организацию по причине отсутствия других вариантов для выбора, в общей численности родителей обучающихся общеобразовательных организаций)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92 %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2.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2.1. Удельный вес численности обучающихся в первую смену в общей численности обучающихся по образовательным программам начального общего, основного общего, среднего общего образования по очной форме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2.2. Удельный вес численности обучающихся, углубленно изучающих отдельные учебные предметы, в общей численности обучающихся по образовательным программам начального общего, основного общего, среднего обще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2.3. Удельный вес численности обучающихся в классах (группах) профильного обучения в общей численности обучающихся в 10-11(12) классах по образовательным программам среднего обще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2.4. Удельный вес численности обучающихся с использованием дистанционных образовательных технологий в общей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 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1. Численность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 в расчете на 1 педагогического работни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</w:tr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2. Удельный вес численности учителей в возрасте до 35 лет в общей численности учителей (без внешних совместителей и работающих по договорам гражданскоправового характера)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3,5 %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3.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4. Удельный вес численности педагогических работников в общей численности работников (без внешних совместителей и работающих по договорам гражданско-правового характера) организаций, осуществляющих образовательную деяте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1,7 %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4801"/>
        <w:gridCol w:w="730"/>
        <w:gridCol w:w="2126"/>
        <w:gridCol w:w="2552"/>
      </w:tblGrid>
      <w:tr>
        <w:trPr>
          <w:trHeight w:val="1503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92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3.5. Удельный вес числа организаций, имеющих в составе педагогических работников социальных педагогов, педагоговпсихологов, учителей-логопедов, в общем числе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: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циальных педагогов: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з них в штате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ов-психологов: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з них в штате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ей-логопедов: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з них в штате.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ей-дефектологов: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,9</w:t>
            </w:r>
          </w:p>
        </w:tc>
      </w:tr>
      <w:tr>
        <w:trPr>
          <w:trHeight w:val="53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з них в штате.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,9</w:t>
            </w:r>
          </w:p>
        </w:tc>
      </w:tr>
      <w:tr>
        <w:trPr>
          <w:trHeight w:val="1825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1. Учебная площадь общеобразовательных организаций в расчете на 1 обучающего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,3 кв.м.</w:t>
            </w:r>
          </w:p>
        </w:tc>
      </w:tr>
      <w:tr>
        <w:trPr>
          <w:trHeight w:val="859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2. Удельный вес числа зданий, имеющих все виды благоустройства (водопровод, центральное отопление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канализацию), в общем числе зданий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3. Число персональных компьютеров, используемых в учебных целях, в расчете на 100 обучающихс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93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меющих доступ к сети «Интернет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31</w:t>
            </w:r>
          </w:p>
        </w:tc>
      </w:tr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4. Доля образовательных организаций, реализующих программы общего образования, обеспеченных Интернетсоединением со скоростью соединения не менее 100 Мб/с - для образовательных организаций, расположенных в городах, 50 Мб/с - для образовательных организаций, расположенных в сельской местности и поселках городского типа, а также гарантированным Интернет-трафиком &lt;*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4.5. Удельный вес числа общеобразовательных организаций, использующих электронный журнал, электронный дневник, в общем числе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 Условия получения начального общего, основного общего и среднего общего образования лицами с ограниченными возможностями здоровья и инвалид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1. Удельный вес числа зданий, в которых созданы условия для беспрепятственного доступа инвалидов, в общем числе зданий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6,4 %</w:t>
            </w:r>
          </w:p>
        </w:tc>
      </w:tr>
      <w:tr>
        <w:trPr>
          <w:trHeight w:val="21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2. Распределение численности обучающихся с ограниченными возможностями здоровья и инвалидностью по реализации образовательных программ в формах: совместного обучения (инклюзии), в отдельных классах или в отдельных образовательных организациях, осуществляющих реализацию адаптированных основных общеобразовательных программ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отдельных организациях, осуществляющих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тельную деятельность по адаптированным основным общеобразовательным программам – 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инвалидов, детей-инвалид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отдельных классах (кроме организованных в отдельных организациях), осуществляющих образовательную деятельность по адаптированным основным общеобразовательным программам – 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инвалидов, детей-инвалид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формате совместного обучения (инклюзии) – 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,8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инвалидов, детей-инвалид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,76 %</w:t>
            </w:r>
          </w:p>
        </w:tc>
      </w:tr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3. Удельный вес численности обучающихся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в общей численности обучающихся по адаптированным образовательным программам начального обще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4. Удельный вес численности обучающихся в соответствии с федеральным государственным образовательным стандартом образования обучающихся с умственной отсталостью (интеллектуальными нарушениями) в общей численности обучающихся по адаптированным основным общеобразовательным программам дл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98 %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5. Укомплектованность отдельных общеобразовательных организаций, осуществляющих обучение по адаптированным основным общеобразовательным программам, педагогическими работниками &lt;*&gt;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дефектолог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4,3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и-психолог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логопеды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циальные педагог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ьютор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6. Численность обучающихся по адаптированным основным общеобразовательным программам в расчете на 1 работник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дефектолог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ителя-логопед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дагога-психолог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а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ьютора, ассистента (помощника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5.7. Распределение численности детей, обучающихся по адаптированным основным общеобразовательным программам, по видам программ &lt;*&gt;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ля глухих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ля слабослышащих и поздноглохших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ля слепых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ля слабовидящих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тяжелыми нарушениями реч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нарушениями опорно-двигательного аппарата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,5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задержкой психического развития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5,2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расстройствами аутистического спектра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5,4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 сложными дефектам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других обучающихся с ограниченными возможностями здоровь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8,9 %</w:t>
            </w:r>
          </w:p>
        </w:tc>
      </w:tr>
      <w:tr>
        <w:trPr>
          <w:trHeight w:val="246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6.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6.1. Удельный вес численности лиц, обеспеченных горячим питанием, в общей численности обучающихс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6.2. Удельный вес числа организаций, имеющих логопедический пункт или логопедический кабинет, в общем числе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6.3. Удельный вес числа организаций, имеющих спортивные залы, в общем числе общеобразовательных организац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82 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6.4. Удельный вес числа организаций, имеющих закрытые плавательные бассейны, в общем числе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7.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7.1. Темп роста числа организаций (филиалов)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интеллектуальными нарушениями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3,3 %</w:t>
            </w:r>
          </w:p>
        </w:tc>
      </w:tr>
      <w:tr>
        <w:trPr>
          <w:trHeight w:val="150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8. Финансово 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8.1. Общий объем финансовых средств, поступивших в общеобразовательные организации, в расчете на 1 обучающего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3,7 тыс. руб.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8.2. Удельный вес финансовых средств от приносящей доход деятельности в общем объеме финансовых средств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 %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9. Создание безопасных условий при организации образовательного процесса в общеобразовательных организац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9.1. Удельный вес числа зданий общеобразовательных организаций, имеющих охрану, в общем числе зданий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 %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9.2. Удельный вес числа зданий общеобразовательных организаций, находящихся в аварийном состоянии, в общем числе зданий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.9.3. Удельный вес числа зданий общеобразовательных организаций, требующих капитального ремонта, в общем числе зданий общеобразователь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54,5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I. Среднее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 Сведения о развитии среднего профессион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1" w:leader="none"/>
                <w:tab w:val="center" w:pos="1221" w:leader="none"/>
                <w:tab w:val="center" w:pos="2772" w:leader="none"/>
                <w:tab w:val="center" w:pos="4347" w:leader="none"/>
                <w:tab w:val="center" w:pos="6347" w:leader="none"/>
              </w:tabs>
              <w:spacing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3.1. </w:t>
              <w:tab/>
              <w:t xml:space="preserve">Уровень </w:t>
              <w:tab/>
              <w:t xml:space="preserve">доступности </w:t>
              <w:tab/>
              <w:t xml:space="preserve">среднего </w:t>
              <w:tab/>
              <w:t xml:space="preserve">профессиональн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ния и численность населения, получающего среднее профессиона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1.1. Охват молодежи образовательными программами среднего профессионального образования - программами подготовки квалифицированных рабочих, служащих (отношение численности студентов, обучающихся по программам подготовки квалифицированных рабочих, служащих, к численности населения в возрасте 15 - 17 лет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1.2. Охват молодежи образовательными программами среднего профессионального образования - программами подготовки специалистов среднего звена (отношение численности студентов, обучающихся по программам подготовки специалистов среднего звена, к численности населения в возрасте 15 - 19 лет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1.3. Число поданных заявлений о приеме на обучение по образовательным программам среднего профессионального образования за счет бюджетных ассигнований в расчете на 100 бюджетных мест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единица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 Содержание образовательной деятельности и организация образовательного процесса по образовательным программам среднего профессион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46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1. Удельный вес численности лиц, освоивших образовательные программы среднего профессионального образования с использованием электронного обучения, дистанционных образовательных технологий, сетевой формы реализации образовательных программ, в общей численности выпускников, получивших среднее профессиональное образовани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</w:t>
              <w:tab/>
              <w:t xml:space="preserve">подготовки </w:t>
              <w:tab/>
              <w:t xml:space="preserve">квалифицированных </w:t>
              <w:tab/>
              <w:t xml:space="preserve">рабочих, служа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использованием электронного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</w:t>
              <w:tab/>
              <w:t xml:space="preserve">использованием </w:t>
              <w:tab/>
              <w:t xml:space="preserve">дистанционных </w:t>
              <w:tab/>
              <w:t xml:space="preserve">образовательных технолог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</w:t>
              <w:tab/>
              <w:t xml:space="preserve">использованием </w:t>
              <w:tab/>
              <w:t xml:space="preserve">сетевой </w:t>
              <w:tab/>
              <w:t xml:space="preserve">формы </w:t>
              <w:tab/>
              <w:t xml:space="preserve">реализации образовательных програм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дготовки специалистов среднего звен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использованием электронного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</w:t>
              <w:tab/>
              <w:t xml:space="preserve">использованием </w:t>
              <w:tab/>
              <w:t xml:space="preserve">дистанционных </w:t>
              <w:tab/>
              <w:t xml:space="preserve">образовательных технолог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</w:t>
              <w:tab/>
              <w:t xml:space="preserve">использованием </w:t>
              <w:tab/>
              <w:t xml:space="preserve">сетевой </w:t>
              <w:tab/>
              <w:t xml:space="preserve">формы </w:t>
              <w:tab/>
              <w:t xml:space="preserve">реализации образовательных програм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2. Удельный вес численности лиц, обучающихся по образовательным программам среднего профессионального образования - программам подготовки квалифицированных рабочих, служащих на базе основного общего образования или среднего общего образования, в общей численности студентов, обучающихся по образовательным программам среднего профессионального образования - программам подготовки квалифицированных рабочих, служа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на базе основного общего образова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на базе среднего обще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3. Удельный вес численности лиц, обучающихся по образовательным программам среднего профессионального образования - программам подготовки специалистов среднего звена на базе основного общего образования или среднего общего образования,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на базе основного общего образова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на базе среднего обще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31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4. Структура численности студентов, обучающихся по образовательным программам среднего профессионального образования - программам подготовки квалифицированных рабочих, служащих, по формам обучения (удельный вес численности студентов соответствующей формы обучения в общей численности студентов, обучающихся по образовательным программам среднего профессионального образования - программам подготовки квалифицированных рабочих, служащих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о-за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очная форма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5. Структура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, по формам обучения (удельный вес численности студентов соответствующей формы обучения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о-за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очная форма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6. Удельный вес численности лиц, обучающихся по договорам об оказании платных образовательных услуг, в общей численности студентов, обучающихся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</w:t>
              <w:tab/>
              <w:t xml:space="preserve">подготовки </w:t>
              <w:tab/>
              <w:t xml:space="preserve">квалифицированных </w:t>
              <w:tab/>
              <w:t xml:space="preserve">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дготовки специалистов среднего зве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2.7. Удельный вес числа образовательных организаций, в которых осуществляется подготовка кадров по 50 наиболее перспективным и востребованным на рынке труда профессиям и специальностям, требующим среднего профессионального образования, в общем числе организаций, осуществляющих образовательную деятельность по образовательным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 Кадровое обеспечение профессиональных образовательных организаций в части реализации образовательных программ среднего профессионального образования, а также оценка уровня заработной платы педагогических работник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1. Удельный вес численности лиц, имеющих высшее образование или среднее профессиональное образование по программам подготовки специалистов среднего звена, в общей численности педагогических работников (без внешн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>
          <w:lang w:val="ru-RU"/>
        </w:rPr>
      </w:pPr>
      <w:r>
        <w:rPr>
          <w:lang w:val="ru-RU"/>
        </w:rPr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овместителей и работающих по договорам гражданскоправового характера)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шее образовани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еподавател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стера производственного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реднее профессиональное образование по программам подготовки специалистов среднего звен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еподавател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стера производственного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46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2. Удельный вес численности лиц, имеющих квалификационную категорию, в общей численности педагогических работников (без внешних совместителей и работающих по договорам гражданско-правового характера)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шую квалификационную категорию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рвую квалификационную категорию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46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3. Численность студентов, обучающихся по образовательным программам среднего профессионального образования, в расчете на 1 преподавателя и мастера производственного обучения в организациях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</w:t>
              <w:tab/>
              <w:t xml:space="preserve">подготовки </w:t>
              <w:tab/>
              <w:t xml:space="preserve">квалифицированных </w:t>
              <w:tab/>
              <w:t xml:space="preserve">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еловек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дготовки специалистов среднего зве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еловек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4. Отношение среднемесячной заработной платы преподавателей и мастеров производственного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государственных и муниципальных организаций, осуществляющих образовательную деятельность по образовательным программам среднего профессионального образования,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5. Удельный вес численности педагогических работников, освоивших дополнительные профессиональные программы в форме стажировки в организациях (предприятиях) реального сектора экономики в течение последних 3-х лет, в общей численности педагогических работников организаций, осуществляющих образовательную деятельность по образовательным программам среднего профессионально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3.6. Удельный вес численности преподавателей и мастеров производственного обучения из числа работников реального сектора экономики, работающих на условиях внешнего совместительства, в общей численности преподавателей и мастеров производственного обучения организаций, осуществляющих образовательную деятельность по образовательным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 Материально-техническое и информационное обеспечение профессиональных образовательных организаций и образовательных организаций высшего образования, реализующих образовательные программы среднего профессион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1. Обеспеченность студентов, обучающихся по образовательным программам среднего профессионального образования, общежитиями (удельный вес численности студентов, проживающих в общежитиях, в общей численности студентов, нуждающихся в общежитиях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2. Обеспеченность студентов, обучающихся по образовательным программам среднего профессионального образования, сетью общественного пит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3. Число персональных компьютеров, используемых в учебных целях, в расчете на 100 студентов организаций, осуществляющих образовательную деятельность п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>
          <w:lang w:val="ru-RU"/>
        </w:rPr>
      </w:pPr>
      <w:r>
        <w:rPr>
          <w:lang w:val="ru-RU"/>
        </w:rPr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единица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меющих доступ к сети «Интернет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единица </w:t>
            </w:r>
          </w:p>
        </w:tc>
      </w:tr>
      <w:tr>
        <w:trPr>
          <w:trHeight w:val="278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4. Доля образовательных организаций, реализующих программы среднего профессионального образования, обеспеченных Интернет-соединением со скоростью соединения не менее 100 Мб/с - для образовательных организаций, расположенных в городах, 50 Мб/с - для образовательных организаций, расположенных в сельской местности и поселках городского типа, а такж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арантированным Интернет-трафиком &lt;*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4.5. Площадь учебно-лабораторных зданий (корпусов) организаций, осуществляющих образовательную деятельность по образовательным программам среднего профессионального образования, в расчете на 1 студен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квадратный метр </w:t>
            </w:r>
          </w:p>
        </w:tc>
      </w:tr>
      <w:tr>
        <w:trPr>
          <w:trHeight w:val="117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5. Условия получения среднего профессионального образования лицами с ограниченными возможностями здоровья и инвалид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5.1. Удельный вес числа зданий, доступных для маломобильных групп населения, в общем числе зданий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ебно-лабораторные здания (корпуса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дания общежит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5.2. Удельный вес численности студентов с ограниченными возможностями здоровья и студентов, имеющих инвалидность, в общей численности студентов, обучающихся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туденты с ограниченными возможностями здоровь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инвалиды и дети-инвалиды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туденты, имеющие инвалидность (кроме студентов с ограниченными возможностями здоровь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5.3. Структура численности студентов с ограниченными возможностями здоровья и студентов, имеющих инвалидность, обучающихся по образовательным программам среднего профессионального образования, по формам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чно-заочная форма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очная форма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79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5.4. Удельный вес численности студентов с ограниченными возможностями здоровья и студентов, имеющих инвалидность, обучающихся по адаптированным образовательным программам, в общей численности студентов с ограниченными возможностями здоровья и студентов, имеющих инвалидность, обучающихся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</w:t>
              <w:tab/>
              <w:t xml:space="preserve">подготовки </w:t>
              <w:tab/>
              <w:t xml:space="preserve">квалифицированных </w:t>
              <w:tab/>
              <w:t xml:space="preserve">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дготовки специалистов среднего зве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6. Учебные и внеучебные достижения обучающихся лиц и профессиональные достижения выпускников организаций, реализующих программы среднего профессион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6.1. Удельный вес численности студентов, получающих государственные академические стипендии, в общей численности студентов очной формы обучения, обучающихся по образовательным программам среднего профессионального образования за счет бюджетных ассигнований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</w:t>
              <w:tab/>
              <w:t xml:space="preserve">подготовки </w:t>
              <w:tab/>
              <w:t xml:space="preserve">квалифицированных </w:t>
              <w:tab/>
              <w:t xml:space="preserve">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дготовки специалистов среднего зве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6.2. Удельный вес численности лиц, обучающихся по 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наиболее перспективным и востребованным на рынке труда профессиям и специальностям, требующим среднего профессионального образования, в общей численности студентов, обучающихся по образовательным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.6.3. Удельный вес численности лиц, участвующих в региональных чемпионатах «Молодые профессионалы» (</w:t>
            </w:r>
            <w:r>
              <w:rPr>
                <w:rFonts w:eastAsia="Times New Roman" w:cs="Times New Roman" w:ascii="Times New Roman" w:hAnsi="Times New Roman"/>
                <w:sz w:val="28"/>
              </w:rPr>
              <w:t>WorldSkills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Russia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), региональных этапах всероссийских олимпиад профессионального мастерства и отраслевых чемпионатах, в общей численности студентов, обучающихся по образовательным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.6.4. Удельный вес числа субъектов Российской Федерации, чьи команды участвуют в национальных чемпионатах профессионального мастерства, в том числе в финале Национального чемпионата «Молодые профессионалы» (</w:t>
            </w:r>
            <w:r>
              <w:rPr>
                <w:rFonts w:eastAsia="Times New Roman" w:cs="Times New Roman" w:ascii="Times New Roman" w:hAnsi="Times New Roman"/>
                <w:sz w:val="28"/>
              </w:rPr>
              <w:t>WorldSkills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Russia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), в общем числе субъектов Российской Федерации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.6.5. Удельный вес численности лиц, участвующих в национальных чемпионатах «Молодые профессионалы» (</w:t>
            </w:r>
            <w:r>
              <w:rPr>
                <w:rFonts w:eastAsia="Times New Roman" w:cs="Times New Roman" w:ascii="Times New Roman" w:hAnsi="Times New Roman"/>
                <w:sz w:val="28"/>
              </w:rPr>
              <w:t>WorldSkills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Russia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), всероссийской олимпиаде профессионального мастерства, в общей численности студентов, обучающихся по образовательным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7. Изменение сети организаций, осуществляющих образовательную деятельность по образовательным программам среднего профессионального образования (в том числе ликвидация и реорганизация организаций, осуществляющих образовательную деятельность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7.1. Темп роста числа организаций (филиалов), осуществляющих образовательную деятельность по образовательным программам среднего профессионально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50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8. Структура профессиональных образовательных организаций, реализующих образовательные программы среднего профессионального образования (в том числе характеристика филиалов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8.1. Удельный вес числа организаций, имеющих филиалы, которые реализуют образовательные программы средне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фессионального образования, в общем числе профессиональных образовательных организаций, реализующих образовательные программы среднего профессионального образ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9.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образовательных программ среднего профессиона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9.1. Удельный вес площади зданий, оборудованной охраннопожарной сигнализацией, в общей площади зданий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ебно-лабораторные здания (корпуса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дания общежит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9.2. Удельный вес площади зданий, находящейся в аварийном состоянии, в общей площади зданий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ебно-лабораторные здания (корпуса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дания общежит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.9.3. Удельный вес площади зданий, требующей капитального ремонта, в общей площади зданий организаций, осуществляющих образовательную деятельность по образовательным программам среднего профессионального образ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чебно-лабораторные здания (корпуса)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дания общежит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II. Дополнительное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 Сведения о развитии дополнительного образования детей и взрослы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1" w:leader="none"/>
                <w:tab w:val="center" w:pos="1752" w:leader="none"/>
                <w:tab w:val="center" w:pos="3727" w:leader="none"/>
                <w:tab w:val="center" w:pos="5805" w:leader="none"/>
                <w:tab w:val="center" w:pos="7385" w:leader="none"/>
              </w:tabs>
              <w:spacing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4.1. </w:t>
              <w:tab/>
              <w:t xml:space="preserve">Численность </w:t>
              <w:tab/>
              <w:t xml:space="preserve">населения, </w:t>
              <w:tab/>
              <w:t xml:space="preserve">обучающегося </w:t>
              <w:tab/>
              <w:t xml:space="preserve">п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ополнительным общеобразовательным программ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10" w:type="dxa"/>
        <w:tblLayout w:type="fixed"/>
        <w:tblCellMar>
          <w:top w:w="33" w:type="dxa"/>
          <w:left w:w="0" w:type="dxa"/>
          <w:bottom w:w="33" w:type="dxa"/>
          <w:right w:w="0" w:type="dxa"/>
        </w:tblCellMar>
      </w:tblPr>
      <w:tblGrid>
        <w:gridCol w:w="5354"/>
        <w:gridCol w:w="1943"/>
        <w:gridCol w:w="360"/>
        <w:gridCol w:w="2552"/>
      </w:tblGrid>
      <w:tr>
        <w:trPr>
          <w:trHeight w:val="1503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.1.1. Охват детей дополнительными общеобразовательными программами (отношение численности обучающихся по дополнительным общеобразовательным программам к численности детей в возрасте от 5 до 18 лет)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&lt;*&gt;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4 %</w:t>
            </w:r>
          </w:p>
        </w:tc>
      </w:tr>
      <w:tr>
        <w:trPr>
          <w:trHeight w:val="456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" w:leader="none"/>
                <w:tab w:val="center" w:pos="1608" w:leader="none"/>
                <w:tab w:val="center" w:pos="3282" w:leader="none"/>
                <w:tab w:val="center" w:pos="4696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4.1.2. </w:t>
              <w:tab/>
              <w:t xml:space="preserve">Структура </w:t>
              <w:tab/>
              <w:t xml:space="preserve">численности </w:t>
              <w:tab/>
              <w:t xml:space="preserve">детей, 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учающихся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5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ополнительным </w:t>
              <w:tab/>
              <w:t xml:space="preserve">общеобразовательным направлениям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: 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93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граммам,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ехническое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1,8 %</w:t>
            </w:r>
          </w:p>
        </w:tc>
      </w:tr>
      <w:tr>
        <w:trPr>
          <w:trHeight w:val="53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естественнонаучное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,5 %</w:t>
            </w:r>
          </w:p>
        </w:tc>
      </w:tr>
      <w:tr>
        <w:trPr>
          <w:trHeight w:val="536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уристско-краеведческое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,9 %</w:t>
            </w:r>
          </w:p>
        </w:tc>
      </w:tr>
      <w:tr>
        <w:trPr>
          <w:trHeight w:val="53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циально-педагогическое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9,2 %</w:t>
            </w:r>
          </w:p>
        </w:tc>
      </w:tr>
      <w:tr>
        <w:trPr>
          <w:trHeight w:val="53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области искусств: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общеразвивающим программам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6,0 %</w:t>
            </w:r>
          </w:p>
        </w:tc>
      </w:tr>
      <w:tr>
        <w:trPr>
          <w:trHeight w:val="53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предпрофессиональным программам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области физической культуры и спорта: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общеразвивающим программам;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39,6 %</w:t>
            </w:r>
          </w:p>
        </w:tc>
      </w:tr>
      <w:tr>
        <w:trPr>
          <w:trHeight w:val="53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предпрофессиональным программам.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824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1.3. Удельный вес численности детей, обучающихся по дополнительным общеобразовательным программам по договорам об оказании платных образовательных услуг, в общей численности детей, обучающихся по дополнительным общеобразовательным программ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181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2. Содержание образовательной деятельности и организация образовательного </w:t>
              <w:tab/>
              <w:t xml:space="preserve">процесса </w:t>
              <w:tab/>
              <w:t xml:space="preserve">по </w:t>
              <w:tab/>
              <w:t xml:space="preserve">дополнительным общеобразовательным программ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2.1. Удельный вес численности детей с ограниченными возможностями здоровья в общей численности обучающихся в организациях, осуществляющих образовательную деятельность по дополнительным общеобразовательным программам &lt;*&gt;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1503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2.2. Удельный вес численности детей с ограниченными возможностями здоровья (за исключением детей-инвалидов) в общей численности обучающихся в организациях, осуществляющих образовательную деятельность п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ополнительным общеобразовательным программам &lt;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2.3. Удельный вес численности детей-инвалидов в общей численности обучающихся в организациях, осуществляющих образовательную деятельность по дополнительным общеобразовательным программам &lt;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,6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3. Кадровое обеспечение организаций, осуществляющих образовательную деятельность в части реализации дополнительных общеобразовательных програ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3.1. 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150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3.2. Удельный вес численности педагогов дополнительного образования в общей численности педагогических работников организаций, осуществляющих образовательную деятельность по дополнительным общеобразовательным программам: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сего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0,7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нешние совместител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44,8 %</w:t>
            </w:r>
          </w:p>
        </w:tc>
      </w:tr>
      <w:tr>
        <w:trPr>
          <w:trHeight w:val="37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3.3.  Удельный вес численности педагогов дополнительного образования, получивших образование по укрупненным группам специальностей и направлений подготовки высшего образования "Образование и педагогические науки" и укрупненной группе специальностей среднего профессионального образования "Образование и педагогические науки", в общей численности педагогов дополнительного образования (без внешних совместителей и работающих по договорам гражданско-правового характера) организаций, реализующих дополни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щеобразовательные программы для де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3.4. Удельный вес численности педагогов дополнительного образования в возрасте моложе 35 лет в общей численности педагогов дополнительного образования (без внешних совместителей и работающих по договорам гражданскоправового характера) организаций, реализующих дополнительные общеобразовательные программы для де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7,0 %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4. Учебные и внеучебные достижения лиц, обучающихся по программам дополнительного образования дете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>
          <w:lang w:val="ru-RU"/>
        </w:rPr>
      </w:pPr>
      <w:r>
        <w:rPr>
          <w:lang w:val="ru-RU"/>
        </w:rPr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214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4.4.1. Результаты занятий детей в организациях дополнительного образования (удельный вес родителей детей, обучающихся в организациях дополнительного образования, отметивших различные результаты обучения их детей, в общей численности родителей детей, обучающихся 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рганизациях дополнительного образования): &lt;*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99 %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иобретение актуальных знаний, умений, практических навыков обучающимися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00 %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ыявление и развитие таланта и способностей обучающихся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86%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фессиональная ориентация, освоение значимых для профессиональной деятельности навыков обучающимися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9 %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улучшение знаний в рамках основной общеобразовательной программы обучающимис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87 %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IV. Профессиональное обуч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 Сведения о развитии профессионального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1. Численность населения, обучающегося по программам профессионального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1.1. Структура численности слушателей, завершивших обучение по программа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рофессиональной подготовки по профессиям рабочих, должностям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граммы переподготовки 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вышения квалификации рабочих, служащи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82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1.2. Охват населения программами профессионального обучения по возрастным группам (отношение численности слушателей определенной возрастной группы, завершивших обучение по программам профессионального обучения, к численности населения соответствующей возрастной группы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8 - 64 ле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8 - 34 ле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5 - 64 лет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2. Содержание образовательной деятельности и организация образовательного процесса по основным программ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>
          <w:lang w:val="ru-RU"/>
        </w:rPr>
      </w:pPr>
      <w:r>
        <w:rPr>
          <w:lang w:val="ru-RU"/>
        </w:rPr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фессионального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2.1. Удельный вес численности слушателей, завершивших обучение с применением электронного обучения, дистанционных образовательных технологий, сетевой формы реализации образовательных программ, в общей численности слушателей, завершивших обучение по программа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 применением электронного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применением дистанционных образовательных технолог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 применением сетевой формы реализации образовательных програм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2.2. Структура численности слушателей, завершивших обучение по программам профессионального обучения, по программам и источникам финансирова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рофессиональной подготовки по профессиям рабочих, должностям служа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 счет бюджетных ассигнован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физических лиц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юридических лиц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граммы переподготовки рабочих, служа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 счет бюджетных ассигнован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физических лиц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юридических лиц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вышения квалификации рабочих, служа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 счет бюджетных ассигнований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физических лиц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о договорам об оказании платных образовательных услуг за счет средств юридических лиц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2.3. Удельный вес числа программ профессионального обучения, прошедших профессионально-общественную аккредитацию работодателями и их объединениями, в общем числе програм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рофессиональной подготовки по профессиям рабочих, должностям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граммы переподготовки 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граммы повышения квалификации рабочих, служащи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3. Кадровое обеспечение организаций, осуществляющих образовательную деятельность в части реализации основных программ профессионального обу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311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3.1. Удельный вес численности лиц, имеющих высшее образование или среднее профессиональное образование по программам подготовки специалистов среднего звена, в общей численности преподавателей и мастеров производственного обучения (без внешних совместителей и работающих по договорам гражданско-правового характера) в организациях, осуществляющих образовательную деятельность по образовательным программа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ысшее образование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соответствующее профилю обучени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реднее профессиональное образование по программам подготовки специалистов среднего звен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соответствующее профилю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311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3.2. Удельный вес численности лиц, завершивших обучение по дополнительным профессиональным программам в форме стажировки в организациях (предприятиях) реального сектора экономики в течение последних 3-х лет, в общей численности преподавателей и мастеров производственного обучения (без внешних совместителей и работающих по договорам гражданско-правового характера) в организациях, осуществляющих образовательную деятельность по программа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еподавател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6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стера производственного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2" w:leader="none"/>
                <w:tab w:val="center" w:pos="3181" w:leader="none"/>
                <w:tab w:val="center" w:pos="5414" w:leader="none"/>
                <w:tab w:val="center" w:pos="6689" w:leader="none"/>
                <w:tab w:val="center" w:pos="7465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4. Условия </w:t>
              <w:tab/>
              <w:t xml:space="preserve">профессионального </w:t>
              <w:tab/>
              <w:t xml:space="preserve">обучения </w:t>
              <w:tab/>
              <w:t xml:space="preserve">лиц </w:t>
              <w:tab/>
              <w:t xml:space="preserve">с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граниченными возможностями здоровья и инвали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4.1. Удельный вес численности слушателей с ограниченными возможностями здоровья и слушателей, имеющих инвалидность, в общей численности слушателей, завершивших обучение по программам профессионального обучени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лушатели с ограниченными возможностями здоровь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из них инвалидов, детей-инвалидов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лушатели, имеющие инвалидность (кроме слушателей с ограниченными возможностями здоровь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5. Трудоустройство (изменение условий профессиональной деятельности) выпускников организаций, осуществляющих образовательную деяте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.5.1. Удельный вес работников организаций, завершивших обучение за счет средств работодателя, в общей численности слушателей, завершивших обучение по программам профессионального об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. Дополнительная информация о системе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6. Сведения об интеграции российского образования с мировым образовательным пространств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24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6.1. Удельный вес численности иностранных студентов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: всего; граждане СН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6.2. Численность иностранных педагогических и научных работников по программам среднего профессионального образования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&lt;**&gt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 Сведения о создании условий социализации и самореализации молодежи (в том числе лиц, обучающихся по </w:t>
            </w:r>
          </w:p>
          <w:p>
            <w:pPr>
              <w:pStyle w:val="Normal"/>
              <w:spacing w:before="0" w:after="0"/>
              <w:ind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ровням и видам образования)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</w:rPr>
              <w:t>&lt;**&gt;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1" w:leader="none"/>
                <w:tab w:val="center" w:pos="2698" w:leader="none"/>
                <w:tab w:val="center" w:pos="5913" w:leader="none"/>
                <w:tab w:val="center" w:pos="7455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7.1. </w:t>
              <w:tab/>
              <w:t xml:space="preserve">Социально-демографические </w:t>
              <w:tab/>
              <w:t xml:space="preserve">характеристики </w:t>
              <w:tab/>
              <w:t xml:space="preserve">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циальная интегр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133" w:right="11337" w:hanging="0"/>
        <w:rPr/>
      </w:pPr>
      <w:r>
        <w:rPr/>
      </w:r>
    </w:p>
    <w:tbl>
      <w:tblPr>
        <w:tblW w:w="10209" w:type="dxa"/>
        <w:jc w:val="left"/>
        <w:tblInd w:w="-67" w:type="dxa"/>
        <w:tblLayout w:type="fixed"/>
        <w:tblCellMar>
          <w:top w:w="165" w:type="dxa"/>
          <w:left w:w="62" w:type="dxa"/>
          <w:bottom w:w="0" w:type="dxa"/>
          <w:right w:w="0" w:type="dxa"/>
        </w:tblCellMar>
      </w:tblPr>
      <w:tblGrid>
        <w:gridCol w:w="7657"/>
        <w:gridCol w:w="2552"/>
      </w:tblGrid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1.1. Охват образованием детей в возрасте от 5 до 18 лет (отношение численности обучающихся в возрасте от 5 до 18 лет к численности детей в возрасте от 5 до 18 лет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4 %</w:t>
            </w:r>
          </w:p>
        </w:tc>
      </w:tr>
      <w:tr>
        <w:trPr>
          <w:trHeight w:val="182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1.2. Структура подготовки кадров по профессиональным образовательным программам (удельный вес численности выпускников, освоивших профессиональные образовательные программы соответствующего уровня, в общей численности выпускников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тельные программы среднего профессионального образования - программы подготовки квалифицированных рабочих, служащих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разовательные программы среднего профессионального образования - программы подготовки специалистов среднего звен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2. Ценностные ориентации молодежи и ее участие в общественных достижениях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2.1. Удельный вес численности молодых людей в возрасте 14-30 лет, состоящих в молодежных и детских общественных объединениях (региональных и местных), в общей численности населения в возрасте 14 - 30 лет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щественные объединения, включенные в реестр детских и молодежных объединений, пользующихся государственной поддержкой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объединения, включенные в перечень партнеров органа исполнительной власти, реализующего государственную молодежную политику / работающего с молодежью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литические молодежные общественные объединени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50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3. Деятельность федеральных органов исполнительной власти и органов исполнительной власти субъектов Российской Федерации по созданию условий социализации и самореализации молодежи 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lang w:val="ru-RU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7.3.1. Удельный вес численности молодых людей в возрасте 14 - 30 лет в общей численности населения в возрасте 14 - 30 лет, участвующих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</w:t>
              <w:tab/>
              <w:t xml:space="preserve">инновационной </w:t>
              <w:tab/>
              <w:t xml:space="preserve">деятельности </w:t>
              <w:tab/>
              <w:t xml:space="preserve">и </w:t>
              <w:tab/>
              <w:t xml:space="preserve">научно-техническом творчестве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6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работе в средствах массовой информации (молодежные медиа)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содействии подготовке и переподготовке специалистов в сфере государственной молодежной политики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</w:t>
              <w:tab/>
              <w:t xml:space="preserve">международном </w:t>
              <w:tab/>
              <w:t xml:space="preserve">и </w:t>
              <w:tab/>
              <w:t xml:space="preserve">межрегиональном </w:t>
              <w:tab/>
              <w:t xml:space="preserve">молодежном сотрудничестве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занятиях творческой деятельностью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профориентации и карьерных устремлениях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поддержке и взаимодействии с общественными организациями и движениями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формировании семейных ценностей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патриотическом воспитании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117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формировании российской идентичности, единства российской нации, содействии межкультурному и межконфессиональному диалогу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волонтерской деятельности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85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</w:t>
              <w:tab/>
              <w:t xml:space="preserve">спортивных </w:t>
              <w:tab/>
              <w:t xml:space="preserve">занятиях, </w:t>
              <w:tab/>
              <w:t xml:space="preserve">популяризации </w:t>
              <w:tab/>
              <w:t xml:space="preserve">культуры безопасности в молодежной среде;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  <w:tr>
        <w:trPr>
          <w:trHeight w:val="538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развитии молодежного самоуправлени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цент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7" w:before="0" w:after="201"/>
        <w:ind w:left="562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------------------------------- </w:t>
      </w:r>
    </w:p>
    <w:p>
      <w:pPr>
        <w:pStyle w:val="Normal"/>
        <w:spacing w:lineRule="auto" w:line="247" w:before="0" w:after="0"/>
        <w:ind w:firstLine="54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&lt;*&gt; - сбор данных осуществляется в целом по Российской Федерации без детализации по субъектам Российской Федерации; </w:t>
      </w:r>
    </w:p>
    <w:p>
      <w:pPr>
        <w:pStyle w:val="Normal"/>
        <w:spacing w:lineRule="auto" w:line="247" w:before="0" w:after="201"/>
        <w:ind w:left="56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&lt;**&gt; - сбор данных начинается с итогов за 2021 год. 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70" w:gutter="0" w:header="720" w:top="776" w:footer="567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8" w:before="0" w:after="0"/>
      <w:ind w:right="7934" w:hanging="0"/>
      <w:rPr/>
    </w:pPr>
    <w:r>
      <w:rPr>
        <w:rFonts w:eastAsia="Times New Roman" w:cs="Times New Roman" w:ascii="Times New Roman" w:hAnsi="Times New Roman"/>
        <w:sz w:val="16"/>
      </w:rPr>
      <w:t xml:space="preserve">О направлении информации - 02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8" w:before="0" w:after="0"/>
      <w:ind w:right="7934" w:firstLine="1978"/>
      <w:rPr/>
    </w:pPr>
    <w:r>
      <w:rPr>
        <w:rFonts w:eastAsia="Times New Roman" w:cs="Times New Roman" w:ascii="Times New Roman" w:hAnsi="Times New Roman"/>
        <w:sz w:val="16"/>
      </w:rPr>
      <w:t xml:space="preserve">- 02 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9:00Z</dcterms:created>
  <dc:creator>Нигомедзянова Элмира Рашидовна</dc:creator>
  <dc:description/>
  <cp:keywords/>
  <dc:language>en-US</dc:language>
  <cp:lastModifiedBy>Пользователь</cp:lastModifiedBy>
  <cp:lastPrinted>2021-10-28T16:23:00Z</cp:lastPrinted>
  <dcterms:modified xsi:type="dcterms:W3CDTF">2021-10-28T13:30:00Z</dcterms:modified>
  <cp:revision>25</cp:revision>
  <dc:subject/>
  <dc:title/>
</cp:coreProperties>
</file>