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mailrucssattributepostfix"/>
        <w:shd w:fill="FFFFFF" w:val="clear"/>
        <w:spacing w:before="0" w:after="0"/>
        <w:ind w:firstLine="426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Msonospacingmailrucssattributepostfix"/>
        <w:shd w:fill="FFFFFF" w:val="clear"/>
        <w:spacing w:before="0" w:after="0"/>
        <w:ind w:firstLine="426"/>
        <w:jc w:val="center"/>
        <w:rPr/>
      </w:pPr>
      <w:r>
        <w:rPr>
          <w:rStyle w:val="StrongEmphasis"/>
          <w:color w:val="000000"/>
          <w:sz w:val="28"/>
          <w:szCs w:val="28"/>
        </w:rPr>
        <w:t>«Улучшение демографической ситуации в Атяшевском муниципальном районе» за 2022 год</w:t>
      </w:r>
    </w:p>
    <w:p>
      <w:pPr>
        <w:pStyle w:val="Msonospacingmailrucssattributepostfix"/>
        <w:shd w:fill="FFFFFF" w:val="clear"/>
        <w:spacing w:before="0" w:after="0"/>
        <w:ind w:firstLine="426"/>
        <w:jc w:val="center"/>
        <w:rPr>
          <w:rStyle w:val="StrongEmphasis"/>
          <w:rFonts w:ascii="Arial" w:hAnsi="Arial" w:cs="Arial"/>
          <w:color w:val="000000"/>
          <w:sz w:val="30"/>
          <w:szCs w:val="30"/>
        </w:rPr>
      </w:pPr>
      <w:r>
        <w:rPr/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программе «Улучшение демографической ситуации в Атяшевском муниципальном районе», утвержденной Постановлением Администрации Атяшевского муниципального района от 28 декабря 2015 года № 688, запланировано 9 мероприятий, выполнено 8. 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на реализацию муниципальной программы в 2022 году был предусмотрен в сумме 9 708,1 тыс. руб., в том числе за счет бюджетных ассигнований из средств федерального бюджета – 2955,2  тыс.руб., республиканского бюджета Республики Мордовия – 818,3 тыс. руб., средств бюджета Атяшевского муниципального района – 414,6 тыс.руб., внебюджетные средства – 5 520,0 тыс. руб. Фактическое исполнение составило 5658,1 тыс. руб. 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Развитие физической культуры и спорта в Атяшевском муниципальном районе» запланировано 1 основное мероприятие, которое включает в себя 21 подмероприятие. 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а финансовая помощь социально - ориентированной общественной организации «Спортивный клуб «Урожай» Атяшевского района Республики Мордовия на проведение спортивно - массовых мероприятий с взрослой категорией населения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проведено 31 районное спортивно – массовое мероприятие по разным видам спорта и 3 республиканских соревнования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вачено более 7 тыс. человек, проведено </w:t>
      </w:r>
      <w:r>
        <w:rPr>
          <w:rFonts w:cs="Times New Roman" w:ascii="Times New Roman" w:hAnsi="Times New Roman"/>
          <w:sz w:val="28"/>
          <w:szCs w:val="28"/>
        </w:rPr>
        <w:t xml:space="preserve">3 мероприятия по сдаче нормативов комплекса ГТО среди всех категорий населения. Оказано содействие при проведении республиканских и межрегиональных спортивно – массовых мероприятий. 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«Развитие молодежной политики в Атяшевском муниципальном районе» запланировано 4 мероприятия. Было оказано содействие молодежным организациям в проведении молодежных мероприятий, семинаров, совещаний, участию в конкурсах, освещение деятельности молодежных организаций в районной газете «Вперед».</w:t>
      </w:r>
    </w:p>
    <w:p>
      <w:pPr>
        <w:pStyle w:val="Style15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Обеспечение жильем молодых семей в Атяшевском муниципальном районе» запланирова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мероприятия. В 2022 году оказана поддержка 2 молодым семьям, нуждающимся в улучшении жилищных условий в виде социальных выплат на строительство и приобретение жилья. В течение года осуществлялась консультационная помощь молодым семьям по вхождению в программу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подпрограммы «Создание условий для обеспечения доступным и комфортным жильем граждан России» государственной программы Российской Федерации «Обеспечение доступным и комфортным жильем и коммунальными услугами граждан Российской Федерации» для приобретения собственного жилья.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Подводя итоги оценки эффективности реализации муниципальной программы «Улучшение демографической ситуации в Атяшевском муниципальном районе» можно отметить:</w:t>
      </w:r>
    </w:p>
    <w:p>
      <w:pPr>
        <w:pStyle w:val="Style15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и достижения ожидаемых непосредственных результатов их реализации равна 88,85 %.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Число выполненных мероприятий 8 из 9 запланированных;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финансовых средств за счет источников всех уровней финансирования – 58,3 %;</w:t>
      </w:r>
    </w:p>
    <w:p>
      <w:pPr>
        <w:pStyle w:val="Style15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- 152,51 %;</w:t>
      </w:r>
    </w:p>
    <w:p>
      <w:pPr>
        <w:pStyle w:val="Style15"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2 год  составила 133,54 %, что свидетельствует об высокой эффективности реализации программы.</w:t>
      </w:r>
    </w:p>
    <w:p>
      <w:pPr>
        <w:pStyle w:val="Normal"/>
        <w:tabs>
          <w:tab w:val="clear" w:pos="708"/>
          <w:tab w:val="left" w:pos="385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55:00Z</dcterms:created>
  <dc:creator>Надежда</dc:creator>
  <dc:description/>
  <cp:keywords/>
  <dc:language>en-US</dc:language>
  <cp:lastModifiedBy>Надежда</cp:lastModifiedBy>
  <cp:lastPrinted>2023-02-21T11:48:00Z</cp:lastPrinted>
  <dcterms:modified xsi:type="dcterms:W3CDTF">2023-02-21T11:10:00Z</dcterms:modified>
  <cp:revision>4</cp:revision>
  <dc:subject/>
  <dc:title/>
</cp:coreProperties>
</file>