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8669020" cy="6297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9020" cy="629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17"/>
        <w:gridCol w:w="1554"/>
        <w:gridCol w:w="1649"/>
        <w:gridCol w:w="1855"/>
        <w:gridCol w:w="1442"/>
        <w:gridCol w:w="1443"/>
        <w:gridCol w:w="2063"/>
      </w:tblGrid>
      <w:tr>
        <w:trPr>
          <w:trHeight w:val="14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вание показа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-ца измер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у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а расчет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я показателей качества муниципальной услуг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информа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ии о значении показателя (исходные данные для его расчета)</w:t>
            </w:r>
          </w:p>
        </w:tc>
      </w:tr>
      <w:tr>
        <w:trPr>
          <w:trHeight w:val="1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й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й год</w:t>
            </w:r>
            <w:r>
              <w:fldChar w:fldCharType="begin"/>
            </w:r>
            <w:r>
              <w:rPr>
                <w:b/>
                <w:b/>
                <w:bCs/>
                <w:rStyle w:val="InternetLink"/>
                <w:sz w:val="23"/>
                <w:szCs w:val="23"/>
                <w:rFonts w:cs="Times New Roman" w:ascii="Times New Roman" w:hAnsi="Times New Roman"/>
              </w:rPr>
              <w:instrText xml:space="preserve"> HYPERLINK "../../E:%5CUsers%5C%D0%94%D0%AE%D0%A1%D0%A8%5CDesktop%5C%D0%97%D0%B0%D0%B4%D0%B0%D0%BD%D0%B8%D0%B5%20%D0%9C%D0%9E%D0%A3%20%D0%94%D0%9E%D0%94.rtf" \l "sub_903%23sub_903"</w:instrText>
            </w:r>
            <w:r>
              <w:rPr>
                <w:b/>
                <w:b/>
                <w:bCs/>
                <w:rStyle w:val="InternetLink"/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/>
                <w:bCs/>
                <w:sz w:val="23"/>
                <w:szCs w:val="23"/>
              </w:rPr>
              <w:t>***</w:t>
            </w:r>
            <w:r>
              <w:rPr>
                <w:b/>
                <w:b/>
                <w:bCs/>
                <w:rStyle w:val="InternetLink"/>
                <w:sz w:val="23"/>
                <w:szCs w:val="23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-й год план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го пери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й год планового период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14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дополнительного образования  по  основным  дополнительным образовательным программам</w:t>
            </w:r>
          </w:p>
        </w:tc>
      </w:tr>
      <w:tr>
        <w:trPr>
          <w:trHeight w:val="1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ая наполняемость  круж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обуч-ся ; кол – во групп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1 -ДО</w:t>
            </w:r>
          </w:p>
        </w:tc>
      </w:tr>
      <w:tr>
        <w:trPr>
          <w:trHeight w:val="1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число обучающихся, приходящихся на одного педагога-дополните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 – во обучся 6 кол-во педагогов д/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1-ДО</w:t>
            </w:r>
          </w:p>
        </w:tc>
      </w:tr>
      <w:tr>
        <w:trPr>
          <w:trHeight w:val="1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 (отсутствие обучающихся, отчисленных из учреждения до получения ими дополните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 – во выбывших в течение года: кол-во обуч-ся. в учреждении) х 100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1 - ДО</w:t>
            </w:r>
          </w:p>
        </w:tc>
      </w:tr>
      <w:tr>
        <w:trPr>
          <w:trHeight w:val="1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у которых сформированы умения и навыки по направлениям деятельности (по результатам отчетно – зачет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–во об-ся, овладевших знаниями по направлению деятельности . : общее кол–во об-ся ) х 100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выпуске обучающихся</w:t>
            </w:r>
          </w:p>
        </w:tc>
      </w:tr>
      <w:tr>
        <w:trPr>
          <w:trHeight w:val="12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Удовлетворенность родителей качество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исло опросимых родителей, удовлетворенных качеством образования : число опросимых родителей) х 100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анкетирования родителей</w:t>
            </w:r>
          </w:p>
        </w:tc>
      </w:tr>
      <w:tr>
        <w:trPr>
          <w:trHeight w:val="11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Доля педагогов дополнительного образования, имеющих квалификационную катего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 – во пекдагогв д/о с категорией : кол – во педагогов д/о в учреждении) х 100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ттестационных листов</w:t>
            </w:r>
          </w:p>
        </w:tc>
      </w:tr>
      <w:tr>
        <w:trPr>
          <w:trHeight w:val="12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Доля педагогов дополнительного образования, своевременно прошедших курсы повышения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исло педагогов д/о, пршедших курсы повышения квалиф. : число педагогов д/о в учреждении) х 100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идетельств о прохождении курсов повышения квалификации</w:t>
            </w:r>
          </w:p>
        </w:tc>
      </w:tr>
      <w:tr>
        <w:trPr>
          <w:trHeight w:val="2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, принимающих участие в конкурсах, фестивалях (спортивно – массовых мероприятиях) муницип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–во уб-ся, принимающих участие в конкурсах, фестивалях (спортивно – массовых мероприятичях) муниципального уровня : кол–во уч-ся в учреждении) * 100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ы, справки о подведении итогов конкурсов, фестивалей, протоколы соревнований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, принимающих участие в конкурсах, фестивалях (спортивно – массовых мероприятиях)  республиканс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кол–во об-ся, принимающих участие в конкурсах, фестиваля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портивно – массовых мероприятиях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ого уровня : кол–во об-ся в учреждении) * 100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ы, справки о подведении итогов конкурсов, фестивалей, протоколы соревнований</w:t>
            </w: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, включенных в исследовательск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–во об-ся, охваченных исслед-ой деят. : кол–во об-ся в учреждении) * 100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(наличие исследовательских работ)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школьников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енных в культурно – массовое мероприятие Всероссийс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-во об-ся,участвовавших в мероприятиях:кол-во учащихся *10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вые протоколы соревнований конкурсов, фестивалей, протоколы 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школьников, состоящих на профилактическом учёте в КДН и ЗП  Администрации Атяшевского муниципального района, ПДН ОВД Атяш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-во об-ся, состоящих на профилактическом учете): кол-в об-ся в учреждении )*10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с КДН и ЗП Администрации Атяшевского муниципального района, с ОВД</w:t>
            </w:r>
            <w:r>
              <w:rPr/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яшевс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14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 отдыха  детей  в  каникулярное время</w:t>
            </w:r>
          </w:p>
        </w:tc>
      </w:tr>
      <w:tr>
        <w:trPr>
          <w:trHeight w:val="2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охваченных организованными формами отдыха и занятости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-во детей, охваченных организованными формами отдыха : кол – во детей в учреждении) х 100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приказа, справка - отч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3.2. Объем муниципальной услуги (в натуральных показателях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36"/>
        <w:gridCol w:w="1842"/>
        <w:gridCol w:w="1842"/>
        <w:gridCol w:w="2046"/>
        <w:gridCol w:w="1636"/>
        <w:gridCol w:w="1637"/>
        <w:gridCol w:w="2262"/>
      </w:tblGrid>
      <w:tr>
        <w:trPr>
          <w:trHeight w:val="276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о значении показателя</w:t>
            </w:r>
          </w:p>
        </w:tc>
      </w:tr>
      <w:tr>
        <w:trPr>
          <w:trHeight w:val="14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  <w:r>
              <w:fldChar w:fldCharType="begin"/>
            </w:r>
            <w:r>
              <w:rPr>
                <w:b/>
                <w:b/>
                <w:bCs/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Users%5C%D0%94%D0%AE%D0%A1%D0%A8%5CDesktop%5C%D0%97%D0%B0%D0%B4%D0%B0%D0%BD%D0%B8%D0%B5%20%D0%9C%D0%9E%D0%A3%20%D0%94%D0%9E%D0%94.rtf" \l "sub_903%23sub_903"</w:instrText>
            </w:r>
            <w:r>
              <w:rPr>
                <w:b/>
                <w:b/>
                <w:bCs/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/>
                <w:bCs/>
                <w:sz w:val="24"/>
                <w:szCs w:val="24"/>
              </w:rPr>
              <w:t>***</w:t>
            </w:r>
            <w:r>
              <w:rPr>
                <w:b/>
                <w:b/>
                <w:bCs/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го пери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-го периода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дополнительного образования  по  основным  дополнительным образовательным программам</w:t>
            </w:r>
          </w:p>
        </w:tc>
      </w:tr>
      <w:tr>
        <w:trPr>
          <w:trHeight w:val="2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обучающихс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 1 -ДО</w:t>
            </w:r>
          </w:p>
        </w:tc>
      </w:tr>
      <w:tr>
        <w:trPr>
          <w:trHeight w:val="2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 отдыха  детей  в  каникулярное время</w:t>
            </w:r>
          </w:p>
        </w:tc>
      </w:tr>
      <w:tr>
        <w:trPr>
          <w:trHeight w:val="27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Количество обучающихся, охваченных отдыхом в каникулярное время (все формы организации отдыха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приказа по учреждению, справка - отчет</w:t>
            </w:r>
          </w:p>
        </w:tc>
      </w:tr>
      <w:tr>
        <w:trPr>
          <w:trHeight w:val="11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Количество круж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кружков, отчет  - ДО</w:t>
            </w:r>
          </w:p>
        </w:tc>
      </w:tr>
      <w:tr>
        <w:trPr>
          <w:trHeight w:val="84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Количество проведенных общерайонных конкурсов, олимпиад, участие в республиканских конкурса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   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>4.1.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принята всенародным голосованием 12.12.1993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венц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авах ребенка, одобренная Генеральной Ассамблеей ООН 20.11.1989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10.07.1992 N 3266-1 "Об образовании"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. N 131-ФЗ "Об общих принципах организации местного самоуправления в Российской Федерации"; 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Закон Российской Федерации от 24.07.1998 N 124-ФЗ "Об основных гарантиях прав ребенка в РФ"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13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4 июня 1999 г. N 120-ФЗ "Об основах системы профилактики безнадзорности и правонарушений несовершеннолетних"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циональная доктрина образования в Российской Федерации (утв. 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>м Правительства Российской Федерации от 04.10.2000 N 751)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Типовое положение об образовательном учреждении дополнительного образования детей (утв. </w:t>
      </w:r>
      <w:hyperlink w:anchor="sub_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Ф от 7 марта 1995 г. N 233);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анитарно-эпидемиологические правила и нормативы СанПиН 2.4.4.1251-03 "Детские внешкольные учреждения (учреждения дополнительного образования) Санитарно-эпидемиологические требования к учреждениям дополнительного образования детей (внешкольные учреждения)" (утв. Главным государственным санитарным врачом РФ 1 апреля 2003 г.);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анитарно-эпидемиологические правила и нормативы СанПиН 2.4.4.2599-10 "Гигиенические требования к устройству, содержанию и организации режима в оздоровительных учреждениях с дневным пребыванием детей в период каникул" (утв. Постановлением Главного государственного санитарного врача РФ от 19 апреля 2010 г. N 25)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Мордовия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Мордовия от 30 ноября 1998 г. N 48-З "Об образовании в Республике Мордовия"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 Атяшевского муниципального района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hyperlink w:anchor="sub_200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ндар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Качество предоставления услуг в области образования" (утв. Постановлением Администрации Атяшевского муниципального района» от 14.09.2009 №362)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4.2. Порядок    информирования    потенциальных    потребителей муниципальной услуг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Размещение отчета о выполнении муниципального задания на официальном сайте органов местного самоуправления Атяшевского муниципального района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снования для досрочного прекращения исполнения муниципального зада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ликвидация учреждения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реорганизация учреждения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перераспределение полномочий, повлекшее исключение из компетенции учредителя полномочий по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исключение муниципальной услуги из ведомственного перечня муниципальных услуг (работ)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окончания срока действия лицензии и свидетельства о государственной аккредитации образовательного учреждения; 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 административное приостановление деятельности учреждения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6.  Предельные  цены  (тарифы)  на  оплату  муниципальной услуги в случаях,  если  федеральным  законом предусмотрено их оказание на платной основе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6.1.  Нормативный  правовой  акт, устанавливающий цены (тарифы) либо порядок их установления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6.2. Орган, устанавливающий цены (тарифы). Органы местного самоуправления Атяшевского муниципального района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433"/>
        <w:gridCol w:w="6439"/>
      </w:tblGrid>
      <w:tr>
        <w:trPr>
          <w:trHeight w:val="55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ргане (лице), осуществляющем контроль за оказанием услуги</w:t>
            </w:r>
          </w:p>
        </w:tc>
      </w:tr>
      <w:tr>
        <w:trPr>
          <w:trHeight w:val="80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нутренний контрол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оперативны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ным проблемным фактам и жалобам, касающимся качества предоставления услуг</w:t>
            </w:r>
          </w:p>
        </w:tc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Атяшевский Дом детского творчества»</w:t>
            </w:r>
          </w:p>
        </w:tc>
      </w:tr>
      <w:tr>
        <w:trPr>
          <w:trHeight w:val="55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троль мероприяти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проведенного мероприятия</w:t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тоговый контроль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учебный год</w:t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учебный год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Атяшевского муниципальн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539"/>
        <w:gridCol w:w="2950"/>
        <w:gridCol w:w="2059"/>
        <w:gridCol w:w="2660"/>
        <w:gridCol w:w="3044"/>
      </w:tblGrid>
      <w:tr>
        <w:trPr>
          <w:trHeight w:val="134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ая наполняемость  кружков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число обучающихся, приходящихся на одного педагога-дополнительного образован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 (отсутствие обучающихся, отчисленных из учреждения до получения ими дополнительного образован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у которых сформированы умения и навыки по направлениям деятельности (по результатам отчетно – зачетных мероприят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муниципального этапа  Республиканских олимпиад школьник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зеров и победителей муниципального этапа олимпиады школьник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Удовлетворенность родителей качеством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Доля педагогов дополнительного образования, имеющих квалификационную категор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Доля педагогов дополнительного образования, своевременно прошедших курсы повышения квалифик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, принимающих участие в конкурсах, фестивалях (спортивно – массовых мероприятиях) муниципального уров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, принимающих участие в конкурсах, фестивалях (спортивно – массовых мероприятиях)  республиканского уров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, включенных в исследовательскую деятель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школьников, состоящих на профилактическом учёте в КДН и ЗП  Администрации Атяшевского муниципального района, ПДН ОВД Атяше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охваченных организованными формами отдыха и занятости в каникулярное вре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Количество обучающихся, охваченных отдыхом в каникулярное время (все формы организации отдых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8536305" cy="5316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6305" cy="531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2"/>
      <w:szCs w:val="22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9959;fld=134" TargetMode="External"/><Relationship Id="rId5" Type="http://schemas.openxmlformats.org/officeDocument/2006/relationships/hyperlink" Target="consultantplus://offline/main?base=LAW;n=108940;fld=134" TargetMode="External"/><Relationship Id="rId6" Type="http://schemas.openxmlformats.org/officeDocument/2006/relationships/hyperlink" Target="consultantplus://offline/main?base=LAW;n=113348;fld=134;dst=91" TargetMode="External"/><Relationship Id="rId7" Type="http://schemas.openxmlformats.org/officeDocument/2006/relationships/hyperlink" Target="consultantplus://offline/main?base=LAW;n=95046;fld=134;dst=100089" TargetMode="External"/><Relationship Id="rId8" Type="http://schemas.openxmlformats.org/officeDocument/2006/relationships/hyperlink" Target="consultantplus://offline/main?base=LAW;n=110235;fld=134" TargetMode="External"/><Relationship Id="rId9" Type="http://schemas.openxmlformats.org/officeDocument/2006/relationships/hyperlink" Target="consultantplus://offline/main?base=LAW;n=97368;fld=134" TargetMode="External"/><Relationship Id="rId10" Type="http://schemas.openxmlformats.org/officeDocument/2006/relationships/hyperlink" Target="consultantplus://offline/main?base=RLAW314;n=33704;fld=134" TargetMode="External"/><Relationship Id="rId11" Type="http://schemas.openxmlformats.org/officeDocument/2006/relationships/hyperlink" Target="consultantplus://offline/main?base=RLAW314;n=33687;fld=134" TargetMode="External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5:00Z</dcterms:created>
  <dc:creator>Admin</dc:creator>
  <dc:description/>
  <cp:keywords/>
  <dc:language>en-US</dc:language>
  <cp:lastModifiedBy>user</cp:lastModifiedBy>
  <cp:lastPrinted>2013-03-21T14:17:00Z</cp:lastPrinted>
  <dcterms:modified xsi:type="dcterms:W3CDTF">2013-03-21T10:42:00Z</dcterms:modified>
  <cp:revision>32</cp:revision>
  <dc:subject/>
  <dc:title>                                                                                                      Утверждаю</dc:title>
</cp:coreProperties>
</file>