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63710" cy="604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71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63710" cy="6047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71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55810" cy="6144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5810" cy="614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63710" cy="6047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71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613390" cy="7120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3390" cy="712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58655" cy="6144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8655" cy="614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58655" cy="594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8655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58655" cy="5852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865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68130" cy="5949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8130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65920" cy="6047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592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63710" cy="6047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71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68130" cy="6047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813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60865" cy="5462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0865" cy="546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23:00Z</dcterms:created>
  <dc:creator>Admin</dc:creator>
  <dc:description/>
  <cp:keywords/>
  <dc:language>en-US</dc:language>
  <cp:lastModifiedBy>Admin</cp:lastModifiedBy>
  <dcterms:modified xsi:type="dcterms:W3CDTF">2013-03-21T12:56:00Z</dcterms:modified>
  <cp:revision>4</cp:revision>
  <dc:subject/>
  <dc:title> </dc:title>
</cp:coreProperties>
</file>