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212121"/>
          <w:spacing w:val="-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Приложение 2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к приказу Управления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Администрации Атяшевског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12121"/>
          <w:spacing w:val="-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от 14.09.2018 г. № 96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pacing w:val="-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ргкомитета муниципального этап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сероссийской олимпиады школьников в 2018 – 2019 учебном году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аркина Н.М.-  заместитель Главы района по социальным вопросам – начальник Управления образования Администрации Атяш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2807" w:hanging="21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2816" w:hanging="2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меститель председател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16" w:hanging="2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кин Н.Д. </w:t>
        <w:tab/>
        <w:t>- заместитель начальника Управления образования Администрации Атяшев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16" w:hanging="2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ены оргкомитет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тамонова Н.А.</w:t>
        <w:tab/>
        <w:t>- главный специалист Управления образовани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Атяшевского муниципального района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16" w:hanging="2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ушкина А.В.   - аналитик МКУ «Центр обслуживания населения» (по согласованию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епкина О.М.</w:t>
        <w:tab/>
        <w:t xml:space="preserve">- главный специалист Управления образовании Администрации Атяшевского муниципального района;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гирева О.В.</w:t>
        <w:tab/>
        <w:t>- начальник отдела  подготовки кадров МКУ «Центр обслуживания населения» (по согласованию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8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ргкомитета школьного этап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сероссийской олимпиады школьников в 2017 – 2018 учебном году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2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седатель:</w:t>
      </w:r>
    </w:p>
    <w:tbl>
      <w:tblPr>
        <w:tblW w:w="915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6"/>
        <w:gridCol w:w="6737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аркина Н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социальным вопросам начальник Управления образования Администрации Атяшевского муниципального района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меститель председателя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амонова Н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Управления образова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Атяшевского муниципального района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редседатели: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ласова М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Тарас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шкина Е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Поселковская средняя школа № 2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докимов С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АОУ «Козл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ва Н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Вечерлей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угина В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Поселковская средняя школа № 1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аев Г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Атяше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яев С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Лобаскин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ькова Р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Ал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ваев Н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Большеманадыш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кшайкин А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Сабанчее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ева Е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Батушевская основная  школа».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лены оргкомитета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оркина Т.П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Лобаскинская средняя школа»;</w:t>
            </w:r>
          </w:p>
        </w:tc>
      </w:tr>
      <w:tr>
        <w:trPr>
          <w:trHeight w:val="246" w:hRule="atLeast"/>
        </w:trPr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цюк Л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Поселковская средняя школа № 2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кина Н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 МАОУ «Козл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а И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методической работе МБОУ «Поселковская средняя школа № 1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деева В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 МБОУ «Большеманадыш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еваткина Н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Ал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а Т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Вечерлей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Л.С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Тарас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нова Т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Сабанчее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пова С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Атяше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янзина М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 МБОУ «Батушевская основная  школа».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9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9:33:00Z</dcterms:created>
  <dc:creator>User</dc:creator>
  <dc:description/>
  <cp:keywords/>
  <dc:language>en-US</dc:language>
  <cp:lastModifiedBy>Admin</cp:lastModifiedBy>
  <cp:lastPrinted>2019-04-15T12:11:00Z</cp:lastPrinted>
  <dcterms:modified xsi:type="dcterms:W3CDTF">2019-04-15T08:11:00Z</dcterms:modified>
  <cp:revision>84</cp:revision>
  <dc:subject/>
  <dc:title>Приложение 1</dc:title>
</cp:coreProperties>
</file>