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Управление образования Администрации Атяшев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both"/>
        <w:rPr/>
      </w:pPr>
      <w:r>
        <w:rPr/>
        <w:t xml:space="preserve">от  14.12.2018 г.                                                                                                                    № 130     </w:t>
      </w:r>
    </w:p>
    <w:p>
      <w:pPr>
        <w:pStyle w:val="Normal"/>
        <w:jc w:val="center"/>
        <w:rPr/>
      </w:pPr>
      <w:r>
        <w:rPr/>
        <w:t>р.п. Атяше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тогах муниципального этапа </w:t>
      </w:r>
    </w:p>
    <w:p>
      <w:pPr>
        <w:pStyle w:val="Normal"/>
        <w:jc w:val="both"/>
        <w:rPr/>
      </w:pPr>
      <w:r>
        <w:rPr>
          <w:b/>
        </w:rPr>
        <w:t>всероссийской олимпиады школьн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общеобразовательным предметам</w:t>
      </w:r>
    </w:p>
    <w:p>
      <w:pPr>
        <w:pStyle w:val="Normal"/>
        <w:jc w:val="both"/>
        <w:rPr/>
      </w:pPr>
      <w:r>
        <w:rPr>
          <w:b/>
        </w:rPr>
        <w:t>в 2018 – 2019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На основании протоколов жюри муниципального этапа всероссийской олимпиады школьников по общеобразовательным предметам в 2018 – 201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>1. Признать победителями муниципального этапа всероссийской олимпиады школьников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</w:rPr>
        <w:t>по литератур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макшеву Карину – ученицу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ракчееву Татьяну  – ученицу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онторину Полину 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елякову Олесю – ученицу 11 класса МАОУ «Козл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физике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ab/>
      </w:r>
      <w:r>
        <w:rPr/>
        <w:t>Иванову Софию – ученицу 7 класса МБОУ «Большеманадыш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</w:rPr>
        <w:t>по хим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ульдину Елизавет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изоркина Иван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аева Алексея – ученика 11 класса МБОУ «Атяшевская средняя школа»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b/>
        </w:rPr>
        <w:t>по информатик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имашева Владислава – ученика 11 класса МБОУ «Поселковская средняя школа № 1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</w:rPr>
        <w:t>по географ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анилову Татьяну – ученицу 7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усяева Данилу  – ученика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дина Владислав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олодину Ксению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Зоткину Валерию – ученицу 11 класса МБОУ «Вечерлей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праву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ушкину Анну – ученицу 9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илину Екатерину – ученицу 10 класса МБОУ «Атяшевская 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апунову Олесю – ученицу 11 класса МБОУ «Тарас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истор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дина Владислав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аева Алексея – ученика 11 класса МБОУ «Атяше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обществознанию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дашкину Алину – ученицу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улгину Елизавет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атайкину Раису – ученицу 9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Живаеву Анастасию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тяркину Валерию – ученицу 11 класса МБОУ «Поселковская средняя школа № 1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биолог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ибаеву Алину – ученицу 7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танкину Кристину – ученицу 8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дина Владислав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рова Дмитрия  – ученика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стимова Павла – ученика 10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тяркину Валерию – ученицу 11 класса МБОУ «Поселковская средняя школа № 1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эколог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ракчееву Татьяну – ученицу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стимова Павла – ученика 10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аева Алексея – ученика 11 класса МБОУ «Атяше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астроном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дину Дарью – ученицу 8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а Илью – ученика 9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уркина Владислава – ученика 10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ушкину Алину – ученицу 11 класса МБОУ «Большеманадыш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физической культур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морина Назара – ученика 7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ина Егора – ученика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Яшкина Руслан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лючагина Максима – ученика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югашкина Богдана – ученика 11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рошкина Максима – ученика 11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ечканову Анастасию – ученицу 7 класса МБОУ «Батушевская основна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никину Викторию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отанову Ульяну – ученицу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дашкину Юлию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анакову Анастасию – ученицу 11 класса МБОУ «Поселковская средняя школа № 2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ОБЖ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Новичкова Николая – ученика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изова Дмитрия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уродькину Анастасию – ученицу 10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анакову Анастасию – ученицу 11 класса МБОУ «Поселковская средняя школа № 2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экономик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рова Дмитрия – ученика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у Алису – ученицу 10 класса МА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ащян Алину – ученика 11 класса МАОУ «Козл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английскому языку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ечканову Марию – ученицу 7 класса МБОУ «Батушевская основна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довину Анн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Фомкина Виктор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сайкину Ксению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Еремину Екатерину – ученицу 11 класса МБОУ «Поселковская средняя школа № 1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технолог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нтипова Алексея – ученика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зянова Александра – ученика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Федорова Виктора – ученика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олганова Максим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ньчкова Алексея – ученика 10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алянова Дмитрия – ученика 11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Граскова Романа – ученика 11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макшеву Карину – ученицу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шкину Александр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чеваткину Ольгу – ученицу 9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Щемерову Алину – ученицу 10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елякову Олесю – ученицу 11 класса МАОУ «Козл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2. Признать призерами муниципального этапа всероссийской олимпиады школьников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b/>
        </w:rPr>
        <w:t>по русскому языку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ечканову Марию – ученицу 7 класса МБОУ «Батушевская основна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рова Дмитрия  – ученика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Ермекшову Анну  – ученицу 10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вайкину Светлану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аева Алексея – ученика 11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урисенко Алену – ученицу 11 класса МБОУ «Ал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</w:rPr>
        <w:t>по литератур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аркину Марию – ученицу 7 класса МБОУ «Батушевская основная 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гушкину Александру – ученицу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Якутину Ян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Заичкину Елизавет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ушкину Анну – ученицу 9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изова Дмитрия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у Алису – ученицу 10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уродькину Анастасию – ученицу 10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ушкину Алину – ученицу 11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урисенко Алену – ученицу 11 класса МБОУ «Ал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</w:rPr>
        <w:t>по математик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оробьеву Ксению – ученицу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макшеву Карину – ученицу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Ососкову Алину  – ученицу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рова Дмитрия – ученика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урханову Валерию – ученицу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Федорова Виктора – ученика 9 класса МАОУ «Козл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</w:rPr>
        <w:t>по физик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ечканову Марию – ученицу 7 класса МБОУ «Батушевская основна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макшеву Карину – ученицу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урову Инну – ученицу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апунову Ян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изова Дмитрия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чеваткину Ольгу – ученицу 9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рова Дмитрия – ученика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а Илью – ученика 9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стимова Павла – ученика 10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имофееву Олесю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у Алису – ученицу 10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ушкина Романа – ученика 11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апунову Олесю – ученицу 11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аева Алексея – ученика 11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езрукову Екатерину – ученицу 11 класса МБОУ «Поселковская средняя школа № 1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</w:rPr>
        <w:t>по хим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знецову Екатерину – ученицу 8 класса МБОУ «Большеманадыш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</w:rPr>
        <w:t>по информатик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ьюшкину Снежанну  – ученицу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имофеева Даниила – ученика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сайкину Екатерин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изова Дмитрия – ученика 9 класса МБОУ «Поселковская средняя школа № 1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</w:rPr>
        <w:t>по географ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макшеву Карину – ученицу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ртюхину Анну – ученицу 7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улгину Елизавет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олякова Антона – ученика 8 класса МБОУ «Большеманадышская средняя школа»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Вавилкина Алексея – ученика 8 класса МБОУ «Вечерлейская средняя школа»;</w:t>
      </w:r>
    </w:p>
    <w:p>
      <w:pPr>
        <w:pStyle w:val="Normal"/>
        <w:jc w:val="both"/>
        <w:rPr/>
      </w:pPr>
      <w:r>
        <w:rPr/>
        <w:t>Дерова Дмитрия – ученика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изоркина Иван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а Илью – ученика 9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Живаеву Анастасию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рлышкину Дарью – ученицу 10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тяркину Ирину – ученицу 10 класса МБОУ «Сабанче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илину Екатерину – ученицу 10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азонову Анастасию – ученицу 11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имашева Владислава – ученика 11 класса МБОУ «Поселковская средняя школа № 1 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праву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чеваткину Ольгу – ученицу 9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рова Дмитрия – ученика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Живаеву Анастасию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одина Максима – ученика 10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уродькину Анастасию – ученицу 10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елякову Олесю – ученицу 11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тяркину Валерию – ученицу 11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рошкину Елену – ученицу 11 класса МБОУ «Поселковская средняя школа № 2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истор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еянова Александра – ученика 8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укину Елену – ученицу 8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рова Дмитрия – ученика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а Илью – ученика 9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стимова Павла – ученика 10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Ермишину Ирину – ученицу 10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тяркину Ирину – ученицу 10 класса МБОУ «Сабанче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Ермекшова Анна – ученицу 10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Завалову Валентину – ученицу 11 класса МБОУ «Вечерлей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елякову Олесю – ученицу 11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ушкину Алину – ученицу 11 класса МБОУ «Большеманадыш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обществознанию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ову Софию – ученицу 7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Захарову Анастасию – ученицу 7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довину Анн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еянова Александра – ученика 8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дина Владислав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ияеву Ульяну – ученицу 9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адаеву Ольгу – ученицу 9 класса МБОУ «Сабанче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Ермекшову Анну – ученицу 10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у Алису – ученицу 10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уродькину Анастасию – ученицу 10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ушкину Алину – ученицу 11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аева Алексея – ученика 11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апунову Олесю – ученицу 11 класса МБОУ «Тарас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биолог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аеву Дарью – ученицу 7 класса МБОУ «Батушевская основна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макшеву Карину – ученицу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укьянова Романа – ученика 7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никину Викторию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ечканову Ангелин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авыдкину Яну – ученицу 8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ульдину Ульяну – ученицу 9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изоркина Иван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ушкину Анну – ученицу 9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лугину Анну – ученицу 10 класса МБОУ «Лобаскин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у Алису – ученицу 10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ияеву Татьяну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Ермекшову Анну – ученицу 10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рошкину Елену – ученицу 11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Гарная Марию – ученицу 11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ащян Алину – ученицу 11 класса МАОУ «Козл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эколог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а Илью – ученика 9 класса МА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ульдину Ульяну – ученицу 9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Щемерову Алину – ученика 10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рлышкину Дарью – ученицу 10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ушкину Алину – ученицу 11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ащян Алину – ученицу 11 класса МАОУ «Козл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астроном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ртюхина Александра – ученика 8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никину Викторию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лугину Елену – ученицу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изоркина Иван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ркачеву Татьяну – ученицу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чеваткину Ольгу - ученицу 9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у Алису – ученицу 10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/>
        <w:t>Баляйкину Татьяну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олодину Ксению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апунову Олесю – ученицу 11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ащян Алину – ученицу 11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таростину Алину - ученицу 11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олиевскую Юлию - ученицу 11 класса МБОУ «Атяше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физической культур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атаева Николая – ученика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нтипова Алексея – ученика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ивцаева Дмитрия – ученика 7 класса МБОУ «Сабанче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олякова Антона – ученика 8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шкина Артема – ученика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атаркина Виктора – ученика 8 класса МБОУ «Батушевская основна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авилкина Алексея – ученика 8 класса МБОУ «Вечерлей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итова Дениса – ученика 8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авина Александра – ученика 9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ашина Евгения – ученика 9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очкарева Виталия – ученика 10 класса МБОУ «Сабанче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ова Даниила – ученика 11 класса МБОУ «Вечерлей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одина Игоря – ученика 11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Емельянова Александра – ученика 11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зоркину Дарью – ученицу 7 класса МБОУ «Лобаскин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ибаеву Алину – ученицу 7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Голышеву Ксению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шуткину Анастасию – ученицу 8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апову Ксению – ученицу 8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одионову Дарью – ученицу 8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нисову Елизавету – ученицу 8 класса МБОУ «Сабанче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игимову Анастасию – ученицу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ушкину Анну – ученицу 9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атайкину Раису – ученицу 9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тяркину Ирину – ученицу 10 класса МБОУ «Сабанче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усяйкину Марию – ученицу 10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кшайкину Алену – ученицу 10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неваткину Ксению – ученицу 11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идорову Дарью – ученицу 11 класса МБОУ «Сабанчее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ОБЖ: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/>
        <w:t>Аникину Викторию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аркину Ирину – ученика 8 класса МБОУ «Батушевская основна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шуткину Анастасию</w:t>
      </w:r>
      <w:r>
        <w:rPr>
          <w:b/>
        </w:rPr>
        <w:t xml:space="preserve"> </w:t>
      </w:r>
      <w:r>
        <w:rPr/>
        <w:t>– ученицу 8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осолапова Максима – ученика 9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адаеву Софию – ученицу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дашкину Юлию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Чепухину Надежду – ученицу 10 класса МБОУ «Сабанче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илину Екатерину – ученицу 10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одина Игоря – ученика 11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азонову Анастасию – ученицу 11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ликова Андрея – ученика 11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ояркина Андрея – ученика 11 класса МБОУ «Сабанчее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экономик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ова Ивана – ученика 8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Учеваткину Ольгу – ученицу 9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Лисова Илью - ученика 9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усяйкину Марию – ученицу 10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Гайсину Алину – ученицу 11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апунову Олесю – ученицу 11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нушкину Алину – ученицу 11 класса МБОУ «Большеманадыш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немецкому языку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дина Владислава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Чараева Дмитрия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Чекурину Татьяну – ученицу 11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одионова Александра – ученика 11 класса МБОУ «Поселковская средняя школа № 1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английскому языку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угачева Ярослава – ученика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макшеву Карину – ученицу 7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ияеву Людмилу – ученика 8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вашкину Александру – ученицу 8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аркину Ирину – ученицу 8 класса МБОУ «Батушевская основна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изова Дмитрия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уродькину Анастасию – ученицу 10 класса МБОУ «Поселковская средняя школа № 2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евайкину Светлану – ученицу 10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Шаева Алексея – ученика 11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Батяркину Валерию – ученицу 11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урисенко Алену – ученицу 11 класса МБОУ «Алов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МХК: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/>
        <w:t>Иванова Даниила – ученика 11 класса МБОУ «Вечерлейская средняя школа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 технолог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еляева Никиту  – ученика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итова Дениса – ученика 8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урнаева Никиту – ученика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Зозина Павла – ученика 11 класса МБОУ «Большеманадыш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арчуткину Алину – ученицу 7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искаеву Ксению – ученицу 7 класса МБОУ «Поселковска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довину Валерию  – ученицу 7 класса МБОУ «Тарас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иряскину Анастасию – ученицу 8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авыдкину Яну – ученицу 8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ркчееву Татьяну – ученицу 9 класса МАОУ «Коз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урханову Валерию – ученицу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адаеву Софию – ученицу 9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антилейкину Алену – ученицу 10 класса МБОУ «Ало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усяйкину Марию – ученицу 10 класса МБОУ «Атяшевская средняя школа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Еремину Екатерину – ученицу 11 класса МБОУ «Поселковская средняя школа № 1»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апунову Олесю – ученицу 11 класса МБОУ «Тарасовская средняя школа».</w:t>
      </w:r>
    </w:p>
    <w:p>
      <w:pPr>
        <w:pStyle w:val="Normal"/>
        <w:ind w:firstLine="708"/>
        <w:jc w:val="both"/>
        <w:rPr/>
      </w:pPr>
      <w:r>
        <w:rPr/>
        <w:t>2. Наградить победителей, призеров муниципального этапа всероссийской олимпиады школьников дипломами Управления образования Администрации Атяшевского муниципального района.</w:t>
      </w:r>
    </w:p>
    <w:p>
      <w:pPr>
        <w:pStyle w:val="Normal"/>
        <w:jc w:val="both"/>
        <w:rPr/>
      </w:pPr>
      <w:r>
        <w:rPr/>
        <w:tab/>
        <w:t>3. Расходы произвести за счет средств, предусмотренных программой Атяшевского муниципального района «Развитие образования» на 2014-2021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района</w:t>
      </w:r>
    </w:p>
    <w:p>
      <w:pPr>
        <w:pStyle w:val="Normal"/>
        <w:jc w:val="both"/>
        <w:rPr/>
      </w:pPr>
      <w:r>
        <w:rPr/>
        <w:t>по социальным вопросам – начальник</w:t>
      </w:r>
    </w:p>
    <w:p>
      <w:pPr>
        <w:pStyle w:val="Normal"/>
        <w:jc w:val="both"/>
        <w:rPr/>
      </w:pPr>
      <w:r>
        <w:rPr/>
        <w:t xml:space="preserve">Управления образования Администрации </w:t>
      </w:r>
    </w:p>
    <w:p>
      <w:pPr>
        <w:pStyle w:val="Normal"/>
        <w:jc w:val="both"/>
        <w:rPr/>
      </w:pPr>
      <w:r>
        <w:rPr/>
        <w:t>Атяшевского муниципального района                                Н.М. Бухар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01:00Z</dcterms:created>
  <dc:creator>спеиалист</dc:creator>
  <dc:description/>
  <cp:keywords/>
  <dc:language>en-US</dc:language>
  <cp:lastModifiedBy>Admin</cp:lastModifiedBy>
  <cp:lastPrinted>2019-04-17T16:36:00Z</cp:lastPrinted>
  <dcterms:modified xsi:type="dcterms:W3CDTF">2019-04-17T12:37:00Z</dcterms:modified>
  <cp:revision>195</cp:revision>
  <dc:subject/>
  <dc:title>Управление образования Администрации Атяшевского </dc:title>
</cp:coreProperties>
</file>