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212121"/>
          <w:spacing w:val="-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12121"/>
          <w:spacing w:val="-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Приложение 1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к приказу Управления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Администрации Атяшевског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от 14.09.2018 г. № 9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12121"/>
          <w:spacing w:val="-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О ПРОВЕДЕНИИ ШКОЛЬНОГО,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ЭТАПОВ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ОБЩЕОБРАЗОВАТЕЛЬНЫМ ПРЕДМЕТАМ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о муниципальном этапе всероссийской олимпиады школьников (далее - Положение) определяет порядок организации и проведения  муниципального этапа всероссийской олимпиады школьников (далее - Олимпиада), ее организационное, методическое и финансовое обеспечение, порядок участия в Олимпиаде и определения победителей и призе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сновными целями и задачами Олимпиады являются выявление и развитие у обучающихся творческих способностей и интереса к научно-исследовательской деятельности, создание необходимых условий для поддержки одаренных детей, пропаганда научных знаний, привлечение ученых и практиков соответствующих областей к работе с одаренными детьми, формирование национальной элиты, отработка методики работы с одаренными детьми, отбор наиболее талантливых обучающихся в состав сборных команд Российской Федерации для участия в международных олимпиадах по общеобразовательным предмет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Олимпиаде принимают участие на добровольной основе обучающиеся муниципальных общеобразовательных учреждений Атяшевского муниципального района Республики Мордовия (далее – образовательные организа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рганизаторами Олимпиады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школьный, муниципальный этапы – Управление образования Администрации Атяшевского муниципального района (далее - организатор муниципального этапа Олимпиады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рганизатор Олимпиады обеспечивают их проведение по общеобразовательным предметам, перечень которых утверждается Министерством образования и науки Российской Федерации (далее - Минобрнауки России), с учетом начала изучения каждого из указанных предме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лимпиада проводится по заданиям, составленным на основе примерных основных общеобразовательных программ основного общего и среднего общего образования (далее - олимпиадные задан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обедители и призеры всех этапов Олимпиады определяются на основании результатов участников соответствующих этапов Олимпиады, которые заносятся в итоговую таблицу результатов участников соответствующих этапов Олимпиады, представляющую собой ранжированный список участников, расположенных по мере убывания набранных ими баллов (далее - итоговая таблица). Участники с равным количеством баллов располагаются в алфавитном поряд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бразцы дипломов муниципального Олимпиады утверждаются организаторами муниципального этапа Олимпиа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оздается оргкомитет, одной из задач которого является реализация права обучающихся образовательных учреждений на участие в олимпиадном движе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руководство проведением Олимпиады и ее организационное обеспечение осуществляет муниципальный оргкомитет Олимпиа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остав муниципального оргкомитета Олимпиады формируется из представителей образовательных и научных организаций, общественных организаций, органов, осуществляющих управление в сфере образования, и утверждается Управлением образования Администрации Атяше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униципальный  оргкомитет в пределах своей компетен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пределяет форму и порядок проведения Олимпиады и осуществляет ее организационно - методическое обеспече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методические комиссии по предметам для обеспечения необходимого научно-методического уровня проведения Олимпиа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предложения Министерству образования Республики Мордовия по квотам победителей от общего количества участников Олимпиа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слушивает отчеты методических комиссий по предме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ает учебные планы и определяет порядок проведения учебно-тренировочных сбо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ет конфликтные ситуации, возникшие при проведении всех этапов Олимпиа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непосредственное руководство подготовкой и проведением муниципального этапа Олимпиа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верждает состав жюри муниципального этапа олимпиады школьников по представлению методических комиссий по каждому предме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ализирует и обобщает итоги Олимпиады и представляет отчет в Министерство образования Республики Мордов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верждает порядок подготовки сборных команд школьников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я в республиканском этапе всероссийской олимпиады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Методическое обеспечение проведения Олимпиады осуществляют предметно-методические комиссии Олимпиа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едметно-методические комиссии по предметам осуществляют следующие функ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ют методическую и практическую помощь в проведении первого и  второго этапов Олимпиад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ют критерии и методики оценки выполненных олимпиадных рабо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ют учебные планы и материалы учебно-тренировочных сбор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т опыт проведения  Олимпиад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ют в Республиканский оргкомитет отчет об итогах проведения Олимпиады по предмета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участвовать совместно с Республиканским оргкомитетом в рассмотрении конфликтных ситуаций, возникших при проведении третьего этапа Олимпиа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остав предметно-методических комиссий Олимпиады формируется из числа педагогических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роверку выполненных олимпиадных заданий осуществляют жюри муниципального этапа Олимпиа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Состав жюри формируется из числа педагогических работников. В состав жюри входят представители методических комиссий по предметам. Жюри возглавляет председа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Жюри Олимпиады решает следующие вопрос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и оценивает теоретические и экспериментальные работы участников Олимпиады (непосредственное участие в проведении Олимпиады жюри не принимает, проводят Олимпиаду  наблюдатели – неспециалисты данного предмет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 анализ выполненных олимпиадных задан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 апелляции участников Олимпиа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ют рейтинговый список участников олимпиады по результатам выполнения олимпиадных заданий и представляют его в муниципальный оргкомитет Олимпиа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ет аналитический отчет в муниципальный оргкомитет о результатах проведения Олимпи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Оргкомитет, предметные комиссии, жюри Олимпиады обязаны соблюдать конфиденциальность и нести ответственность за качество организационного и методического обеспе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что количество набранных ими баллов превышает половину максимально возмож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лучае, когда победители не определены, на муниципальном этапе Олимпиады определяются только призе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оличество призеров муниципального этапа Олимпиады определяется, исходя из квоты победителей и призеров, установленной организатором республиканского этапа Олимпиады по согласованию с оргкомитетом и может составлять не более 25 % от общего количества участников муниципально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, следующие в итоговой таблице за победител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когда у участника муниципа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определяется жюри муниципального этапа олимпиад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Список победителей и призеров муниципального этапа Олимпиады утверждается организатором муниципального этапа Олимпиады и направляется в Министерство образования Республики Мордовия на бумажном и электронном носител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Победители и призеры муниципального этапа Олимпиады награждаются дипломами Управления образования Администрации Атяшевского муниципального района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9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9:33:00Z</dcterms:created>
  <dc:creator>User</dc:creator>
  <dc:description/>
  <cp:keywords/>
  <dc:language>en-US</dc:language>
  <cp:lastModifiedBy>Admin</cp:lastModifiedBy>
  <cp:lastPrinted>2019-04-15T12:01:00Z</cp:lastPrinted>
  <dcterms:modified xsi:type="dcterms:W3CDTF">2019-04-16T07:46:00Z</dcterms:modified>
  <cp:revision>88</cp:revision>
  <dc:subject/>
  <dc:title>Приложение 1</dc:title>
</cp:coreProperties>
</file>