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к приказу Управления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Администрации Атяшев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от 14.09.2018 г. № 96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муниципа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8 – 2019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ркина Н.М.-  заместитель Главы района по социальным вопросам – начальник Управления образования Администрации Атяш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07" w:hanging="2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ь председател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кин Н.Д. </w:t>
        <w:tab/>
        <w:t>- заместитель начальника Управления образования Администрации Атяш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ы оргкомите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амонова Н.А.</w:t>
        <w:tab/>
        <w:t>- главный специалист Управления образова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тяшевского муниципального района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рзаковская О.В.     – представитель </w:t>
      </w:r>
      <w:r>
        <w:rPr>
          <w:rFonts w:cs="Times New Roman" w:ascii="Times New Roman" w:hAnsi="Times New Roman"/>
          <w:sz w:val="24"/>
          <w:szCs w:val="24"/>
        </w:rPr>
        <w:t>республиканского центра олимпиадного движения МБУ ДПО «МРИО» (по согласованию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гушкина А.В.   - аналитик МКУ «Центр обслуживания населения» (по согласованию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кина О.М.</w:t>
        <w:tab/>
        <w:t xml:space="preserve">- главный специалист Управления образовании Администрации Атяшевского муниципального района;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гирева О.В.</w:t>
        <w:tab/>
        <w:t>- начальник отдела  подготовки кадров МКУ «Центр обслуживания населения» (по согласованию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шко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7 – 2018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едатель:</w:t>
      </w:r>
    </w:p>
    <w:tbl>
      <w:tblPr>
        <w:tblW w:w="91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6"/>
        <w:gridCol w:w="673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 начальник Управления образования Администрации Атяшевского муниципального района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меститель председателя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амо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Управления образова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Атяшевского муниципального район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едседател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асова М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кин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докимов С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гин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яев С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Лобаскин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ькова Р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ваев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шайкин А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ев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атушевская основная  школа»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ркина Т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Лобаскинская средняя школа»;</w:t>
            </w:r>
          </w:p>
        </w:tc>
      </w:tr>
      <w:tr>
        <w:trPr>
          <w:trHeight w:val="246" w:hRule="atLeast"/>
        </w:trPr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цюк Л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кина Н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И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методической работе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деев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еват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Л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янзина М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 МБОУ «Батушевская основная  школа»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33:00Z</dcterms:created>
  <dc:creator>User</dc:creator>
  <dc:description/>
  <cp:keywords/>
  <dc:language>en-US</dc:language>
  <cp:lastModifiedBy>Admin</cp:lastModifiedBy>
  <cp:lastPrinted>2019-05-16T11:56:00Z</cp:lastPrinted>
  <dcterms:modified xsi:type="dcterms:W3CDTF">2019-05-16T07:56:00Z</dcterms:modified>
  <cp:revision>85</cp:revision>
  <dc:subject/>
  <dc:title>Приложение 1</dc:title>
</cp:coreProperties>
</file>